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554720</wp:posOffset>
                </wp:positionH>
                <wp:positionV relativeFrom="paragraph">
                  <wp:posOffset>-419100</wp:posOffset>
                </wp:positionV>
                <wp:extent cx="1114425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8.35pt;mso-wrap-distance-left:9.05pt;mso-wrap-distance-right:9.05pt;mso-wrap-distance-top:0pt;mso-wrap-distance-bottom:0pt;margin-top:-33pt;mso-position-vertical-relative:text;margin-left:6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 ผ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บัญชีโครงการพัฒนา</w:t>
      </w:r>
    </w:p>
    <w:p>
      <w:pPr>
        <w:pStyle w:val="Heading"/>
        <w:tabs>
          <w:tab w:val="clear" w:pos="720"/>
          <w:tab w:val="left" w:pos="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>ยุทธศาสตร์ที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นวทางการพัฒนา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พัฒนางานด้านคมนาคมและการขนส่ง ก่อสร้างปรับปรุง ซ่อมแซม บำรุงรักษา งานทาง งานสะพานและท่อเหลี่ยม งานอาคาร และพัฒนาระบบจราจ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35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2"/>
        <w:gridCol w:w="2520"/>
        <w:gridCol w:w="1834"/>
        <w:gridCol w:w="1228"/>
        <w:gridCol w:w="284"/>
        <w:gridCol w:w="977"/>
        <w:gridCol w:w="1055"/>
        <w:gridCol w:w="1275"/>
        <w:gridCol w:w="1735"/>
        <w:gridCol w:w="113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ิมคลองบางขุนไท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ปลอดภัย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7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ได้รั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วามสะดวกใ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2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ายดอนสะแก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่ว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ลี้ยวซ้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คลองขโมย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72,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่อมแซมถน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กลางหมู่บ้าน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ขย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ริมคลองบางขุนไท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ขยายผิวจราจรใ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ญจรไปม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ย่างสะดว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ยาย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3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ได้รั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วามสะดวกใ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9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ปรับปรุงถนนลูกรัง 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D2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้าวัดดอ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ผิงแดด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างขุนไทร เชื่อมต่อ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งจา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ับปรุงถนนลูกรัง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ถนนลูกรั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กลางหมู่บ้า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ลูกรัง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ถนนลูกรั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ลียบคลองบางอินท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ปรับปรุงถนนลูกรั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ลียบ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D27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ับปรุงถนนลูกรัง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,2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นาเฉลี่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ฝังท่อ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หน้าประตูซุ้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ดบางขุนไท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ราง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รางระบายน้ำ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พร้อมร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ายน้ำ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ราง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 และโรคติดต่ออื่น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ราง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 และโรคติดต่อ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15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3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 และโรคติดต่ออื่น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 และโรคติดต่ออื่น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7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 และโรคติดต่ออื่น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ราง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รางระบายน้ำ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ลึ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โรคติดต่อ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23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9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วางท่อระบายน้ำ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 -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พร้อ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ึ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ได้รั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วามสะดวกใ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วางท่อระบายน้ำ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Ø 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่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วางท่อระบายน้ำ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Ø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30,0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 ป้องกันปัญหาน้ำท่ว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1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ท่อลอดเหลี่ย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ท่อลอดเหลี่ย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สะพา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มคลองทะเ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ร่นระยะทางในการสัญจ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ะพา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ระยะทาง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3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สะพา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ระยะทางในการสัญจ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ะพา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ร่นระยะทางในการสัญจรไปม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6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เขื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นังกันดิ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ลียบคลองบางขุนไท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พังทล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ดิน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เขื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นังกันดิ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การพังทล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ดิ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บำรุงรักษาและปรับปรุงที่ดินและสิ่งก่อสร้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บำรุงรักษาให้ที่ดินและสิ่งก่อสร้า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ถนนสายต่าง ๆ ภายในตำบลบางขุนไท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ามารถใช้งานได้อย่างมีประสิทธิภาพ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บปรุ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ซ่อมแซ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ำรุงรักษาที่ดินและสิ่งก่อสร้างต่างๆ เช่น ถนน สะพาน รางระบายน้ำ ในหมู่บ้านต่างๆ อาคารสำนักงาน ศูนย์เด็กเล็ก ฯลฯ ที่ชำรุด โดยไม่ได้คาดหมายล่วงหน้า เพื่อซ่อมแซมและปรับปรุงให้ดีขึ้น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รุภัณฑ์ที่ดินและสิ่งก่อสร้างต่างๆ  สามารถใช้งานได้อย่างมีประสิทธิภาพ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ส่ว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6.</w:t>
            </w:r>
          </w:p>
        </w:tc>
        <w:tc>
          <w:tcPr>
            <w:tcW w:w="2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ฟสัญญาณจราจ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จกโค้ง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จ้งเตื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  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ระน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ป้องกันและลดอุบัติเหตุจากการจราจ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นท้องถนน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บริเวณจุดสำคัญต่างๆ ในพื้นที่ตำบลบางขุนไทร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ป้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ฟสัญญาณจราจ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จ้งเตือน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/                 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ลูกระนาด บริเวณจุดสำคัญต่างๆ ในตำบล เช่น บริเวณทางแยกต่างๆ โรงเรียน วัด ฯลฯ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พื้นที่ได้รับความปลอดภัยในชีวิตและทรัพย์สินและ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ดอุบัติเหตุในพื้น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04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7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ทำป้ายบอกท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ข้อมู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่างๆ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ประชาสัมพันธ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ระชาสัมพันธ์ข้อมู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้นทางการเดินทางไปยังสถานที่ต่างๆ ของตำบ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้นทางถน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่างๆ ในแต่ละ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ทำ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ผู้มาท่องเที่ยว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ความปลอดภ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สะดว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เดินทางสัญจ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ร้างป้ายบอกซอยถนนในหมู่บ้านในเขตพื้นที่ตำบลบางขุนไทรทุกหมู่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ป้ายจราจ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้ายแจ้งเตือนทางแย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จัดซื้อป้ายจราจร สัญญาณไฟเตือน และแผงกั้นจราจร  สร้างป้ายบอกท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ายข้อมูลหมู่บ้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้ายประชาสัมพันธ์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ั้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จุดสำคัญของหมู่บ้าน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ได้รับความสะดว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เดินทางลดการเกิดอุบัติเหตุในพื้น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ระชาชนได้รับข้อมูลข่าวสาร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ดินทางสัญจรไปมาได้รับความสะดวกในการเดินทา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ยุทธศาสตร์ที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นวทางการพัฒนา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พัฒนาระบบสาธารณูปโภค ระบบไฟฟ้า </w:t>
      </w:r>
      <w:r>
        <w:rPr>
          <w:rFonts w:ascii="TH SarabunPSK" w:hAnsi="TH SarabunPSK" w:cs="TH SarabunPSK"/>
          <w:b/>
          <w:b/>
          <w:bCs/>
          <w:color w:val="000000"/>
        </w:rPr>
        <w:t>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ประปา แหล่งน้ำ คูคลอง และระบบชลประท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2430"/>
        <w:gridCol w:w="2070"/>
        <w:gridCol w:w="1080"/>
        <w:gridCol w:w="270"/>
        <w:gridCol w:w="990"/>
        <w:gridCol w:w="990"/>
        <w:gridCol w:w="1440"/>
        <w:gridCol w:w="171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0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โครงการขยายเขตประปา 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 xml:space="preserve">4 – 9 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สายโรงหอย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ช้น้ำใ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ปโภคบริโภ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ขยายเขตประป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ราษฎรมีความเป็นอยู่ที่ดีขึ้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111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วางท่อ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ริเวณหลุมยืมของชลประทาน   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างท่อ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Ø 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ถ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่อ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145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ขุดลอกคลองพร้อมวางท่อ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ระบายน้ำ หมู่ที่ 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 xml:space="preserve">11                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สายคลองทะเล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ุดลอกคลองพร้อมวางท่อ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ระบายน้ำ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ENG" w:ascii="TH SarabunENG" w:hAnsi="TH SarabunENG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</w:rPr>
              <w:t> 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2430"/>
        <w:gridCol w:w="2070"/>
        <w:gridCol w:w="1080"/>
        <w:gridCol w:w="270"/>
        <w:gridCol w:w="990"/>
        <w:gridCol w:w="990"/>
        <w:gridCol w:w="1440"/>
        <w:gridCol w:w="171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โครงการขุดลอกคลองสายกลางหมู่บ้าน หมู่ที่  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ขุดลอกคล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เฉลี่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-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120,000</w:t>
            </w:r>
          </w:p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ป้องกันปัญหาน้ำท่วม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กองช่าง </w:t>
            </w:r>
          </w:p>
        </w:tc>
      </w:tr>
      <w:tr>
        <w:trPr>
          <w:trHeight w:val="128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ทำนบดินกั้นน้ำ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คลองเล็ก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ก่อสร้างผนังกันด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ดินริมตลิ่งพังทลาย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ทำนบดินกั้นน้ำ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้องกันการพังทลายของดินริมตลิ่ง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</w:t>
            </w:r>
          </w:p>
        </w:tc>
      </w:tr>
      <w:tr>
        <w:trPr>
          <w:trHeight w:val="1557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ประตู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ั้นน้ำเค็ม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บ้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ายประชุม เรืองพาที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ซ่อมแซมประตูกั้นน้ำเค็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ประตูกั้นน้ำเค็ม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บ้านนายสังวาลย์ เจริญรัตน์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ประตูกั้นน้ำเค็ม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</w:r>
          </w:p>
        </w:tc>
      </w:tr>
      <w:tr>
        <w:trPr>
          <w:trHeight w:val="1169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โครงการขุดลอกคลองปลายนา หมู่ที่ 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6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ขุดลอกคล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,2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16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โครงการก่อสร้างคลองดาด หรือวางท่อระบายน้ำ ค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เพื่อป้องกันปัญหาน้ำท่ว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ราษฎร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ก่อสร้างคลองดาด หรือวางท่อระบายน้ำ ค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315,000</w:t>
            </w:r>
          </w:p>
          <w:p>
            <w:pPr>
              <w:pStyle w:val="Normal"/>
              <w:jc w:val="center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sz w:val="30"/>
                <w:szCs w:val="30"/>
              </w:rPr>
            </w:pPr>
            <w:r>
              <w:rPr>
                <w:rFonts w:cs="TH SarabunENG" w:ascii="TH SarabunENG" w:hAnsi="TH SarabunENG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ป้องกันปัญหาน้ำท่วม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ascii="TH SarabunENG" w:hAnsi="TH SarabunENG" w:cs="TH SarabunENG"/>
                <w:color w:val="000000"/>
                <w:sz w:val="30"/>
                <w:sz w:val="30"/>
                <w:szCs w:val="30"/>
              </w:rPr>
              <w:t>กองช่าง</w:t>
            </w:r>
          </w:p>
          <w:p>
            <w:pPr>
              <w:pStyle w:val="Normal"/>
              <w:rPr>
                <w:rFonts w:ascii="TH SarabunENG" w:hAnsi="TH SarabunENG" w:cs="TH SarabunENG"/>
                <w:color w:val="000000"/>
                <w:sz w:val="30"/>
                <w:szCs w:val="30"/>
              </w:rPr>
            </w:pPr>
            <w:r>
              <w:rPr>
                <w:rFonts w:cs="TH SarabunENG" w:ascii="TH SarabunENG" w:hAnsi="TH SarabunENG"/>
                <w:color w:val="000000"/>
                <w:sz w:val="30"/>
                <w:szCs w:val="30"/>
              </w:rPr>
              <w:t> 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ยุทธศาสตร์ที่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นวทางการพัฒนา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>ออกแบบวางแผนด้านการผังเมือง ผังเมืองเฉพาะ และป้องกันการบุกรุกที่สาธารณประโยชน์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2340"/>
        <w:gridCol w:w="2160"/>
        <w:gridCol w:w="1080"/>
        <w:gridCol w:w="270"/>
        <w:gridCol w:w="990"/>
        <w:gridCol w:w="1080"/>
        <w:gridCol w:w="1350"/>
        <w:gridCol w:w="171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ารจัดทำผังเมือ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กำหนดขอบเขตพื้นที่ จัดระเบียบ ตลอดจนการใช้พื้นที่ที่เหมาะส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ผังเมืองรวมของตำบ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ั้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ผังเมืองและสภาพแวดล้อมที่เป็นระเบียบสวยงาม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เศรษฐกิจและอาชีพให้กับประชาช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250"/>
        <w:gridCol w:w="1980"/>
        <w:gridCol w:w="1080"/>
        <w:gridCol w:w="270"/>
        <w:gridCol w:w="900"/>
        <w:gridCol w:w="108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่งเสริมอาชีพและเพิ่มรายได้แก่ประชาช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ประชาชนมีรายได้เพิ่มมากขึ้น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องค์ความรู้ในการประกอบอาชีพ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ฝึกอบรมและศึกษาดูงานให้ความรู้แก่ประชาชนและกลุ่มอาชี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รู้ที่จะนำไปประกอบอาชีพเพื่อเพิ่มรายได้ให้แก่ครอบครัว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        </w:t>
      </w:r>
      <w:r>
        <w:br w:type="page"/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่งเสริมการจัดสวัสดิการสังคม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ผู้สูงอายุ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คนพิการ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ู้ด้อยโอกาส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ู้ป่วยเอดส์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250"/>
        <w:gridCol w:w="1980"/>
        <w:gridCol w:w="1080"/>
        <w:gridCol w:w="270"/>
        <w:gridCol w:w="1136"/>
        <w:gridCol w:w="108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งเคราะห์เบี้ยยังชีพผู้สูงอายุ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ัดสวัสดิการให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สูงอาย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รรเบี้ยยังชีพให้แ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ชราในพื้นที่ตำบลบางขุนไทร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80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80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80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สูงอายุได้รับการช่วยเหลือสงเคราะห์ด้านสวัสดิการ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งเคราะห์เบี้ยยังชีพผู้พิการ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ัดสวัสดิการให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พิก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รรเบี้ยยังชีพให้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พิการในที่ตำบลบางขุนไทร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พิการได้รับการช่วยเหลือสงเคราะห์ด้านสวัสดิการ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งเคราะห์เบี้ยยังชีพผู้ป่วยโรคเอดส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ัดสวัสดิการให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่วยเอดส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รรเบี้ยยังชีพให้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ป่วยโรคเอดส์ในพื้นที่ตำบลบางขุนไทร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่วยโรคเอดส์ได้รับการช่วยเหลือสงเคราะห์ด้านสวัสดิกา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250"/>
        <w:gridCol w:w="1980"/>
        <w:gridCol w:w="1080"/>
        <w:gridCol w:w="270"/>
        <w:gridCol w:w="1136"/>
        <w:gridCol w:w="108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วัสดิการชุมชน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ื่อสนับสนุนการดำเนินงานของ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กอง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วัสดิการชุมชนในการช่วยเหลือซึ่งกันและกัน โดยชุมชนเป็นผู้กำหนดกฎเกณฑ์เอ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นับสนุนการดำเนินงานของ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กองทุน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วัสดิการชุมชนในพื้นที่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ในพื้นที่ได้รับประโยชน์จากการจัดสวัสดิการชุมช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ารจัดทำสิ่งอำนวยสะดวกให้คนพิการ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ดำเนินการสนับสนุนการจัดทำสิ่งอำนวยความสะดวกให้คนพิการและทุกคนในสังคมเข้าถึง ใช้ประโยชน์และความช่วยเหลือ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ัดให้มีอุปกรณ์ สิ่งอำนวยความสะดวก หรือบริการในอาคารสถานที่ หรือบริการสาธารณะอื่น ให้คนพิกา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คนพิการสามารถเข้าถึงและใช้ประโยชน์มีอุปกรณ์ สิ่งอำนวยความสะดวก หรือบริการในอาคารสถานที่ หรือบริการสาธารณะอื่น ให้คนพิการ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พัฒนาคุณภาพชีวิตสตร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สูงอาย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กิจกรรมสตรีและผู้สูงอาย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ิจกรรมให้แก่สตรี ผู้สูงอายุ เช่น จัดกิจกรรมชมรมผู้สูงอาย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ดูงาน ฯล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2"/>
                <w:sz w:val="30"/>
                <w:sz w:val="30"/>
                <w:szCs w:val="30"/>
              </w:rPr>
              <w:t>สตรีและผู้สูงอายุได้พัฒนาคุณภาพ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ิตที่ดี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และพัฒนาการศึกษา</w:t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250"/>
        <w:gridCol w:w="1980"/>
        <w:gridCol w:w="1080"/>
        <w:gridCol w:w="270"/>
        <w:gridCol w:w="1136"/>
        <w:gridCol w:w="108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ศูนย์พัฒ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เล็ก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รับปรุงอาคารสถานที่ให้มีสภาพที่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หมาะสมและเพียงพอต่อการดำเนินงานด้านการเรียนการสอ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ศูนย์พัฒนาเด็กเล็ก ที่อยู่ในความดูแล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ศูนย์พัฒนาเด็กเล็กที่ได้มาตรฐานสามารถจัดการเรียนการสอนได้อย่างมีประสิทธิภาพ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สวัสดิการสังค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ังสือเรีย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ศักยภาพการเรียนการสอนให้มีประสิทธิภาพ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งบประมาณในการจัดซื้อหนังสือเรีย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แก่โรงเรียนดารุ้ลอิบาดะห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ดารุ้ลอิบาดะห์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ซื้อหนังสือพิมพ์ประจำที่อ่านหนังสือพิมพ์ประจำหมู่บ้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ศักยภาพ และความรู้ สู่หมู่บ้าน และชุมช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หนังสือพิมพ์  ประจำที่อ่านหนังสือพิมพ์ประจำหมู่บ้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ศักยภาพ และความรู้ สู่หมู่บ้าน และชุมช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ซื้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ัสดุ อุปกรณ์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พัฒนาเด็กเล็กมีความพร้อมในการจัดการเรียนการสอ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ื่อ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อุปกรณ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รุภัณฑ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ใช้ในศูนย์พัฒนาเด็กเล็กของ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ที่ใช้จัดการเรียนการสอนอย่างเพียงพอและมีประสิทธิภาพ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าหารเสริ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นักเรียนและเด็กในศูนย์พัฒนาเด็กเล็กมีสุขภาพร่างกายที่แข็งแร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ซื้ออาหารเสริ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แก่นักเรียนในโรงเรียนและเด็กในศูนย์พัฒนาเด็กเล็ก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8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8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นักเรียนและเด็กในศูนย์พัฒนาเด็กเล็กมีสุขภาพร่างกายที่แข็งแรง ร่างกายเติบโตมีสุขภาพสมบูรณ์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ในเขต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อาหารกลางวัน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เด็กนักเรียน ได้รับอาหารกลางวันอย่างทั่วถึ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หาอาหารกลางวันให้แก่เด็กนักเรียนในโรง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บางขุนไท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นักเรียนได้รับอาหารกลางวันอย่างทั่วถึงลดภาระค่าใช้จ่ายของผู้ปกครอ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วัดบางขุนไทร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อาหารกลางวันนักเรียน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เด็กนักเรียน ได้รับอาหารกลางวันอย่างทั่วถึ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หาอาหารกลางวันให้แก่เด็กนักเรียนในโรง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ัดดอนผิงแด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นักเรียนได้รับอาหารกลางวันอย่างทั่วถึงลดภาระค่าใช้จ่ายของผู้ปกคร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ในเขต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ขอรับการสนับสนุนเงินอุดหนุนเพื่อจ้างครูทำการสอนจากองค์การบริหารส่วนตำบลบางขุนไทรวิชาภาษาอังกฤษ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กษะการเรียนรู้และเจตคติที่ดีต่อการเรียนภาษาอังกฤษ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ค่าใช้จ่ายแก่โรงเรียนวัดบางขุนไทรในการจ้างครูสอนภาษาอังกฤ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กษะการเรียนรู้และเจตคติที่ดีต่อการเรียนภาษาอังกฤษ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วัดบางขุนไทร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ขอรับการสนับสนุนเงินอุดหนุนเพื่อจ้างครูทำการสอนจากองค์การบริหารส่วนตำบลบางขุนไทรวิชาคอมพิวเตอร์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ึกฝ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กษะการเรียนรู้และเจตคติที่ดีต่อการเรียนคอมพิวเตอร์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ค่าใช้จ่ายแก่โรงเรียนวัดบางขุนไท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การจ้างครูสอนคอมพิวเตอร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วัดบางขุนไทร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ขอรับเงินอุดหนุนเพื่อจ้างครูทำการสอนวิชาคอมพิวเตอร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ึกฝ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กษะการเรียนรู้และเจตคติที่ดีต่อการเรียนคอมพิวเตอร์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ค่าใช้จ่ายแก่โรงเรียนวัดดอนผิงแด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การจ้างครูสอนคอมพิวเตอ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วัดดอนผิงแดด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้างครูสอนวิชาสังคมศึกษ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พัฒนาและส่งเสริมทักษะการเรียนรู้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ค่าใช้จ่ายแก่โรงเรียนวัดดอนผิงแดด ในการส่งเสริมทักษะทางวิชาสังคมศึกษ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วัดดอนผิงแดด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นับสนุนค่าใช้จ่ายการบริหารสถานศึกษาศูนย์พัฒนาเด็กเล็กบ้านดอนวัด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ศักยภาพการพัฒนาศูนย์พัฒนาเด็กเล็กในพื้นที่ให้เกิดประสิทธิภาพ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นับสนุนค่าใช้จ่ายแก่ศูนย์พัฒนาเด็กเล็กบ้านดอนวัด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แก่ ค่าหนังสือเรีย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การศึกษาและอุปกรณ์ ครุภัณฑ์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จัดซื้อเครื่องเล่นสนามพัฒนาการเด็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อาหารกลางวั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รายหัวนัก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พัฒนาการจัดการ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จ่ายในการจัดกิจกรรมต่างๆ ได้แก่ วันสำคัญของชา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พัฒนาการสมวัย ฯลฯ และค่าใช้จ่ายอื่น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ค่าใช้จ่ายการบริหารสถานศึกษาศูนย์พัฒนาเด็กเล็กวัดดอนผิงแดด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ศักยภาพการพัฒนาศูนย์พัฒนาเด็กเล็กในพื้นที่ให้เกิดประสิทธิภาพ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ค่าใช้จ่ายแก่ศูนย์พัฒนาเด็กเล็กวัดดอนผิงแดด  ได้แก่  ค่าหนังสือเรีย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การศึกษาและอุปกรณ์ ครุภัณฑ์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จัดซื้อเครื่องเล่นสนามพัฒนาการเด็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อาหารกลางวั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รายหัวนัก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พัฒนาการจัดการ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จ่ายในการจัดกิจกรรมต่างๆ ได้แก่ วันสำคัญของชา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พัฒนาการสมวัย ฯลฯ และค่าใช้จ่ายอื่นๆ           ที่เกี่ยวข้อ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นับสนุนค่าใช้จ่ายการบริหารสถานศึกษาศูนย์พัฒนาเด็กเล็กบ้านสามัคคี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ศักยภาพการพัฒนาศูนย์พัฒนาเด็กเล็กในพื้นที่ให้เกิดประสิทธิภาพ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นับสนุนค่าใช้จ่ายแก่ศูนย์พัฒนาเด็กเล็กบ้านสามัคคี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แก่ ค่าหนังสือเรีย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การเรียนการส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การศึกษาและอุปกรณ์ ครุภัณฑ์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จัดซื้อเครื่องเล่นสนามพัฒนาการเด็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อาหารกลางวั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รายหัวนัก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พัฒนาการจัดการ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จ่ายในการจัดกิจกรรมต่างๆ ได้แก่ วันสำคัญของชา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พัฒนาการสมวัย ฯลฯ และค่าใช้จ่ายอื่นๆ          ที่เกี่ยวข้อ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การสอนมีประสิทธิภาพเพิ่ม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ฒน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ไทย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ีโภชนาการสมวัย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่อสร้างการมีส่วนร่ว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การขับเคลื่อ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โภชนาการสมวัย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ชุมช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ศูนย์พัฒน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เล็กจัดอาหารที่มี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ภาพมาตรฐ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หลักโภชนา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พัฒนาและ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บเปลี่ยนพฤติกรร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ภชนาการที่พึ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สงค์ของเด็กเล็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ระบบการบริหารจัดการด้านโภชนาการอาหารในศูนย์พัฒนาเด็กเล็กอย่างยั่งยื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ข้อมูลภาวะ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ภ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ของเด็กเล็ก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ระบวนการเรีย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ประสบ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ณ์แบบบูรณการด้านอาหารและโภ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รมให้พ่อ แม่ ผู้ปกครอง คณะกรรมการบริหารศูนย์เด็กเล็กและ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ประกอบอาหาร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อาหารและโภ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ต่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ๆ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อาหารและโภชนการ เพื่อให้ความร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เด็กเล็กทุกคน มีโภชนาการส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่อ แม่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กคร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ผู้ดูแลเด็กเล็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กรรมการศูนย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และหน่วยง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ี่ยวข้อ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เข้าใจ หลักการโภชนาการที่ถูกต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พัฒนาเด็กเล็ก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ิสลามศึกษ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ให้ประชาชนและเยาวชนได้รับความรู้แนวทางปฏิบัติทางศาสนาอิสลา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ิจกรรมการเรียน การสอน อบรมด้านศาสนาอิสลามให้แก่ประชาชนและเยาวชนผู้นับถือศาสนาอิสล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และเยาวชนได้รับการอบรมเรียนรู้ถึงคำสั่งสอนของศาสนาและนำมาเป็นแนวทางปฏิบั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งเรียนดารุ้ลอิบาดะห์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งานวันเด็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เด็กได้รับการพัฒนาด้านคุณภาพชีวิตส่งเสริมให้เป็นเยาวชนที่ดีในวันหน้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งานวันเด็กประจำปีโดยจัดกิจกรรมต่างๆ เช่น การแสดงบนเวที่ของเด็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ชุมชน โรง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การจับของขวัญ สวนสนุ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่นเก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ฯล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ๆ ได้รับความสนใจทำให้เด็กมีคุณภาพชีวิตที่ดีเมื่อโตขึ้นก็จะเป็นเยาวชนที่ดีของชาต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 </w:t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4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และพัฒนาการสาธารณสุข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160"/>
        <w:gridCol w:w="2070"/>
        <w:gridCol w:w="1080"/>
        <w:gridCol w:w="270"/>
        <w:gridCol w:w="1029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องกันและแก้ไขปัญห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คเอดส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ื่อป้องกันและควบคุมโรคเอดส์ให้หมดไป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ฝึกอบรมให้ความรู้ในการป้องกันโรคเอดส์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กับเด็ก เยาวชน ผู้ปกครอง ประชาช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ิจกรรมเผยแพร่รณรงค์ป้องกั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ิดตั้งตู้ถุงยางอนามัย 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ถุงยางอนาม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ยาวช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ในเขต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อดภัยจากโรคเอดส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ปส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 </w:t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1029"/>
        <w:gridCol w:w="1080"/>
        <w:gridCol w:w="189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6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องกันโรคพิษสุนัขบ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ควบคุมและป้องกันโรคพิษสุนัขบ้าให้หมดไ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ฉีดวัคซีนป้องกันโรคพิษสุนัขบ้าให้แก่สุนัข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มว ในพื้นที่ อบ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เขต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อดภัยจากโรคพิษสุนัขบ้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ปส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>
          <w:trHeight w:val="239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องกันและควบคุมโรคไข้เลือดออ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ควบคุมและป้องกันโรคไข้เลือดออกในพื้นที่ให้หมดไป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ัดกิจกรรมรณรงค์ อบรมให้ความรู้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ัดซื้อเครื่องพ่นหมอกควัน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ฝอยละอ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ฉีดพ่นหมอกควัน และหยอดทรายอะเบทกำจัดลูกน้ำยุงล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เขต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อดภัยจากโรคไข้เลือดออก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ปส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>
          <w:trHeight w:val="186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ทบกองทุนหลักประกันสุขภาพ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นับสนุนและส่งเสริมการจัดบริการสาธารณสุข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เข้าถึงประชาชนในพื้นที่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ทบงบประมาณกองทุนฯ เพื่อดำเนินการตามอำนาจหน้าที่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  <w:p>
            <w:pPr>
              <w:pStyle w:val="Heading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ในพื้นที่มีการตื่นตัวที่จะเข้ารับบริการสร้างเสริมสุขภาพและป้องกันการเจ็บป่วย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6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ประสิทธิภาพ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ฒนาศักยภาพผู้นำและเครือข่ายการดำเนินงานด้านสุขภา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ความรู้แก่ ผู้นำชุมชนและ                       เครือข่าย ผู้ดำเนินงานด้านสุขภาพและ สาธารณสุข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การจัดกิจกรรมอบรมให้ความรู้ ประชุมสัมมนา ประชุมเชิงปฏิบัติการ ศึกษาดูงานฯล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จัดฝึกอบรมให้ความรู้แก่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นำชุมชนและเครือข่าย                ผู้ดำเนินงานด้านสุขภาพ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ทำแผนสุขภาพตำบล และจัดศึกษา ดูงาน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นับสนุนกิจกรรมต่างๆ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สาธารณ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นำชุมชนและเครือข่าย                  ผู้ดำเนินงานด้านสุขภาพ และ สาธารณสุข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ฏิบัติงานด้านสาธารณสุขอย่างมีประสิทธิภา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กีฬาและนันทนาการ</w:t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0"/>
        <w:gridCol w:w="2070"/>
        <w:gridCol w:w="1890"/>
        <w:gridCol w:w="1170"/>
        <w:gridCol w:w="270"/>
        <w:gridCol w:w="1170"/>
        <w:gridCol w:w="117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062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อุปกรณ์กีฬา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ให้ประชาชนได้ใช้เวลาว่างในการออกกำลังกายและเล่นกีฬา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อุปกรณ์กีฬา ประเภทต่างๆ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เช่น ตะกร้อ ฟุตบอล และอุปกรณ์ต่างๆ ที่จำเป็นต่อการเล่นกีฬ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ยาวช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มีอุปกรณ์กีฬาในการเล่นกีฬ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การออกกำลังกา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การแข่งขันกีฬา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ส่งเสริมให้ประชา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บุคลากรของ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ด้ใช้เวลาว่างในการออกกำลังกายและเล่นกีฬา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สร้างความสามัคคีในชุมชน และห่างไกลปัญหายาเสพติด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การแข่งขันกีฬาประเภทต่าง ๆ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ีฬาหมู่บ้านสัมพันธ์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จัดส่งนักกีฬาเข้าร่วมการแข่งขันกีฬาต่าง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บุคลากรของ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ใช้เวลาว่างให้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กิดประโยชน์และมีทักษะการเล่นกีฬาที่พัฒนา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การแข่งขันกีฬาศูนย์พัฒนาเด็กเล็กสัมพันธ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ได้รู้จั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ออกกำลังกาย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ข่งขั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ีฬ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ัดการแข่งขันกีฬา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ศูนย์พัฒนาเด็กเล็ก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และสนับสนุนการจัดการแข่งขันกีฬาศูนย์เด็กเล็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ใช้เวลาว่างให้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กิดประโยชน์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มีทักษะการเล่นกีฬา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รู้จักแพ้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ชน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โครงการก่อสร้างลานเอนกประสงค์ ค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ให้ประชาชนได้ออกกำลังก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ทำกิจกรรมร่วมกั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มากขึ้น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ก่อสร้างลานเอนกประสงค์ ค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แห่ง</w:t>
            </w:r>
          </w:p>
          <w:p>
            <w:pPr>
              <w:pStyle w:val="Heading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2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>4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80,0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B05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มีสถานที่ออกกำลังก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ทำกิจกรรมร่วมกั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B050"/>
              </w:rPr>
            </w:pPr>
            <w:r>
              <w:rPr>
                <w:rFonts w:cs="TH SarabunPSK" w:ascii="TH SarabunPSK" w:hAnsi="TH SarabunPSK"/>
                <w:color w:val="00B050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ส่งเสริม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การพัฒนาสตรี เด็ก เยาวชน ผู้สูงอายุ และผู้พิ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070"/>
        <w:gridCol w:w="1890"/>
        <w:gridCol w:w="1170"/>
        <w:gridCol w:w="270"/>
        <w:gridCol w:w="1170"/>
        <w:gridCol w:w="117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ส่งเสริมเด็กและเยาวช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เด็ก เยาวชนได้มีบทบาทและมีส่วนร่วมในการพัฒนาเด็ก เยาวชนและสามารถกล้าคิด กล้าแสดงออกในสิ่งที่ถูกต้อ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พื่อเป็นค่าใช้จ่ายในการจัดกิจกรรมต่างๆ เช่นจัดอบรม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กิจกรรมบำเพ็ญประโยชน์เพื่อส่วนร่ว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 เยาวชนกล้าคิด กล้าแสดงออกในสิ่งที่ถูกต้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จัดระบบชุมชนสังคม และการรักษาความสงบเรียบร้อย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จัดระบบชุมชนสังคม และการรักษาความสงบเรียบร้อย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และเพิ่มประสิทธิภาพการรักษาความสงบเรียบร้อย</w:t>
      </w:r>
    </w:p>
    <w:tbl>
      <w:tblPr>
        <w:tblW w:w="1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160"/>
        <w:gridCol w:w="2070"/>
        <w:gridCol w:w="1080"/>
        <w:gridCol w:w="270"/>
        <w:gridCol w:w="1029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ระเบียบสังคมแบบบูรณา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เฝ้าระวังมิให้ยาเสพติดหวนกลับมาแพร่ระบายในพื้นที่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สถานประกอบการในพื้นที่ปฏิบัติตามกฎหมายโดยเคร่งคร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ควบคุมพื้นที่เสี่ยง และป้องกันแหล่งแพร่ระบาดของยาเสพติ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ร้างความเชื่อมั่นและความปลอดภัยในชีวิตและทรัพย์สินให้กับประชาชนในพื้นที่</w:t>
            </w:r>
          </w:p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ร้างภูมิคุ้ทกันและป้องกันยาเสพติด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กอบการฝ่าฝืนระเบีย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ฎ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านเกมส์ อินเตอร์เน็ต หอพัก กลุ่มแก๊งรถมอเตอร์ไซด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จ้าหน้าที่ชุดปฏิบัติการจัดระเบียบสังคมแบบบูรณาการ ออกปฏิบัติภารกิจการจัดระเบียบสังคมอย่าง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ลดการแพร่ระบาดของยาเสพติดในพื้นที่และสถานประกอบการมีความเข้าใจในบทบาทและหน้าที่และร่วมแก้ไขปัญหายาเสพติดได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และศูนย์ปฏิบัติการพลังแผ่นดินเอาชนะยาเสพติดอำเภอบ้านแหลม</w:t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จัดระบบชุมชนสังคม และการรักษาความสงบเรียบร้อย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จัดระบบชุมชนสังคม และการรักษาความสงบเรียบร้อย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และเพิ่มประสิทธิภาพการป้องกันและบรรเทาสาธารณภัย</w:t>
      </w:r>
    </w:p>
    <w:tbl>
      <w:tblPr>
        <w:tblW w:w="1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160"/>
        <w:gridCol w:w="2070"/>
        <w:gridCol w:w="1080"/>
        <w:gridCol w:w="270"/>
        <w:gridCol w:w="1029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ป้องกันบรรเทา     สาธารณภัยและรักษาความสงบเรียบร้อยในชุมช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ป้องกันและบรรเทาสาธารณภัยตลอดจนดูแลความปลอดภัยในชีวิตและทรัพย์ส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ักษาความสงบเรียบร้อยชุมชน รวมถึงเฝ้าระวังแหล่งอบายมุขและแหล่งมั่วสุมเพื่อป้องกันการแพร่ระบาดของ             ยาเสพติดในพื้นที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งเคราะห์ช่วยเหลือ ผู้ประสบภัยพิบัติ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ยตรว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เวรวิทยุประจำศูนย์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ฝ้าระวังภ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ูแลรักษาความสงบเรียบร้อยในชุมชน และเฝ้าระวังแหล่งอบายมุข แหล่งมั่วสุ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พื้นที่ พร้อมจัดซื้อวัสดุอุปกรณ์ เช่น วิทยุสื่อสาร และครุภัณฑ์ที่จำเป็นในการปฏิบัติ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ปลอดภ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ชีวิตและทรัพย์ส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การแพร่ระบาดของยาเสพติดในพื้นที่ตำบลบางขุนไทรหมดไ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pBdr>
          <w:bottom w:val="single" w:sz="4" w:space="1" w:color="000000"/>
        </w:pBdr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1029"/>
        <w:gridCol w:w="1080"/>
        <w:gridCol w:w="189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ึกอบรม อปพ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ประสิทธิภาพในการป้องกันและบรรเทาสาธารณภัยให้แก่ประชาชนในชุมช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ฝึกอบ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บทว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งบประมาณในการจัดอบรม อ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ุ่นและฝึกอบรมการป้องกันอัคคีภัยให้ประชาชน และบุคคลทั่วไ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มีความรู้ความสามารถในการป้องกันและบรรเทาสาธารณภั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239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วัสด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ใช้ในการดับเพลิง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ขีดความสามารถในการป้องกันอัคคีภัย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วัสด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ุปกรณ์ที่ใช้ในการดับเพลิงต่างๆ เช่น ลูกบอลดับเพลิง ถังดับเพลิง เครื่องสูบน้ำแบบหาบหาม น้ำยาเคมีดับเพลิ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ฯล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ขีดความสามารถใ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้องกันอัคคีภัยเพิ่มมาก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</w:t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900"/>
        <w:gridCol w:w="1080"/>
        <w:gridCol w:w="189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ส่งเสริมความรู้เกี่ยวกับกฎหมายการจราจรเบื้องต้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พื่อให้ประชาชนในพื้นที่ได้รับความรู้เกี่ยวกับกฏหมายการจราจรเบื้องต้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จัดกิจกรรมการให้ความรู้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กี่ยวกับกฎหมายการจราจรเบื้องต้น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 จำนว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รุ่น ประมาณ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ค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มีความรู้เกี่ยวกับจราจรและลดอุบัติเหตุในพื้น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ความปลอดภัยในชีวิตและทรัพย์ส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239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ป้องกันและ                        ลดอุบัติภัยทางถนน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พื่อรณรงค์การป้องกันอุบัติเหตุให้กับประชาชน และลดอุบัติเหตุในตำบล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กิจกรรมรณรงค์ป้องกั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ละลด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ุบัติเหตุ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างถน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ได้แก่ 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ทำป้ายรณรงค์ส่งเสริมการป้องกันอุบัติเหตุ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จัดอบรมส่งเสริมความรู้ระบบจราจ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้องกันอุบัติเหตุ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บริการประชาชนผู้ใช้รถใช้ถนนในช่วงเทศกาลสำคัญ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ิจกรรมส่งเสริมการสวมหมวกกันน๊อค และอื่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ๆ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ป้องกันอุบัติเหตุในตำบล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มีความรู้เกี่ยวกับจราจรและลดอุบัติเหตุในพื้นที่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จัดระบบชุมชนสังคม และการรักษาความสงบเรียบร้อย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จัดระบบชุมชนสังคม และการรักษาความสงบเรียบร้อย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ป้องกันและแก้ไขปัญหายาเสพติด</w:t>
      </w:r>
    </w:p>
    <w:tbl>
      <w:tblPr>
        <w:tblW w:w="1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160"/>
        <w:gridCol w:w="2070"/>
        <w:gridCol w:w="1080"/>
        <w:gridCol w:w="270"/>
        <w:gridCol w:w="1029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วันต่อต้านยาเสพติ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จิตสำนึกการต่อต้านยาเสพติดอย่างต่อเนื่อง และจูงใจให้กลุ่มเสี่ยงไม่ยุ่งเกี่ยวกับยาเสพติด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สำหรับจัดกิจกรร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ต่อต้านยาเสพติด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่ ศต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้านแหล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สร้างจิตสำนึก และป้องกันการเข้าไปยุ่งเกี่ยวกับยาเสพติ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พ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บ้านแหล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ทำก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้านแหล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อบร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บท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ระสานพลังแผ่นดิน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สนับสนุนการปฏิบัติภารกิจของผู้ประสานพลังแผ่นดินระดับหมู่บ้าน เพื่อสร้างขวัญกำลังใจในการสร้างชุมชนเข้มแข็ง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สำหรับจัดอบรมทบทวนผู้ประสานพลังแผ่นดินระดับหมู่บ้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แก่ ศต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้านแหล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ประสานพลังแผ่นดินระดับหมู่บ้าน มีความรู้เพิ่มเติมในการสร้างชุมชนเข้มแข็ง และมีทักษะใน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Re-X-Ray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ผู้ค้า ผู้เสพ ผู้ติดย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พ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บ้านแหล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ทำก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้านแหล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เมืองท่องเที่ยวชั้นนำ </w:t>
      </w:r>
      <w:r>
        <w:rPr>
          <w:rFonts w:cs="TH SarabunPSK" w:ascii="TH SarabunPSK" w:hAnsi="TH SarabunPSK"/>
          <w:b/>
          <w:bCs/>
          <w:color w:val="000000"/>
        </w:rPr>
        <w:t xml:space="preserve">Asean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แหล่งศึกษาดูงาน </w:t>
      </w:r>
      <w:r>
        <w:rPr>
          <w:rFonts w:ascii="TH SarabunPSK" w:hAnsi="TH SarabunPSK" w:cs="TH SarabunPSK"/>
          <w:b/>
          <w:b/>
          <w:bCs/>
          <w:color w:val="000000"/>
        </w:rPr>
        <w:t>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ประชุมสัมมนาสำคัญระดับประเทศ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4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วางแผน การส่งเสริม การลงทุน พาณิชยกรรม เศรษฐกิจพอเพียง            และการท่องเที่ยว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4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ด้านการวางแผน การส่งเสริม การลงทุน พาณิชยกรรม เศรษฐกิจพอเพียง            </w:t>
      </w:r>
    </w:p>
    <w:p>
      <w:pPr>
        <w:pStyle w:val="Normal"/>
        <w:ind w:left="2160" w:hanging="216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>การส่งเสริมเศรษฐกิจพอเพียง</w:t>
      </w:r>
    </w:p>
    <w:p>
      <w:pPr>
        <w:pStyle w:val="Normal"/>
        <w:ind w:left="2160" w:hanging="2160"/>
        <w:rPr>
          <w:rFonts w:ascii="TH SarabunPSK" w:hAnsi="TH SarabunPSK" w:eastAsia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070"/>
        <w:gridCol w:w="1890"/>
        <w:gridCol w:w="1170"/>
        <w:gridCol w:w="270"/>
        <w:gridCol w:w="1170"/>
        <w:gridCol w:w="117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บปรุงศูนย์การเรียนรู้เกษ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ุลินทรีย์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ัดหาอุปกรณ์และพัฒนาสถานที่ให้เป็นที่ศึกษาเรียนรู้แก่ประชาชนทั่วไป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ฒนาศูนย์การเรียนรู้เกษต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ลินทรีย์ ให้มีอุปกรณ์สำหรับการศึกษ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ทั่วไปมีสถานที่ศึกษาเรียนรู้เพื่อเพิ่มทักษะด้านการเกษต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</w:tbl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เมืองท่องเที่ยวชั้นนำ </w:t>
      </w:r>
      <w:r>
        <w:rPr>
          <w:rFonts w:cs="TH SarabunPSK" w:ascii="TH SarabunPSK" w:hAnsi="TH SarabunPSK"/>
          <w:b/>
          <w:bCs/>
          <w:color w:val="000000"/>
        </w:rPr>
        <w:t xml:space="preserve">ASEAN </w:t>
      </w:r>
      <w:r>
        <w:rPr>
          <w:rFonts w:ascii="TH SarabunPSK" w:hAnsi="TH SarabunPSK" w:cs="TH SarabunPSK"/>
          <w:b/>
          <w:b/>
          <w:bCs/>
          <w:color w:val="000000"/>
        </w:rPr>
        <w:t>และแหล่งศึกษาดูงาน ประชุมสัมมนาสำคัญระดับ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4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วางแผนการส่งเสริมการลงทุน พาณิชยกรรม เศรษฐกิจพอเพียง                และการท่องเที่ยว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วางแผนการส่งเสริมการลงทุน พาณิชยกรรม เศรษฐกิจพอเพีย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นวทาง</w:t>
      </w:r>
      <w:r>
        <w:rPr>
          <w:rFonts w:ascii="TH SarabunPSK" w:hAnsi="TH SarabunPSK" w:cs="TH SarabunPSK"/>
          <w:b/>
          <w:b/>
          <w:bCs/>
          <w:color w:val="000000"/>
        </w:rPr>
        <w:t>การพัฒนา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ี่  </w:t>
      </w:r>
      <w:r>
        <w:rPr>
          <w:rFonts w:cs="TH SarabunPSK" w:ascii="TH SarabunPSK" w:hAnsi="TH SarabunPSK"/>
          <w:b/>
          <w:bCs/>
          <w:color w:val="000000"/>
        </w:rPr>
        <w:t>4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และพัฒนาการท่องเที่ยว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160"/>
        <w:gridCol w:w="2070"/>
        <w:gridCol w:w="1080"/>
        <w:gridCol w:w="270"/>
        <w:gridCol w:w="900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งานเปิดโลกทะเลโคล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“เปิดโลกทะเลโคลน”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การท่องเที่ยวอำเภอบ้านแหลม เป็นการกระตุ้นเศรษฐกิจ และส่งเสริมอุตสาหกรรมการท่องเที่ยว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งบประมาณ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ข้าร่วมโครงการ โดยมีกิจกรรมและออกร้านขายอาหารทะเล ปีละ 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ความร่วมมือในการสืบสานการท่องเที่ยวของอำเภอบ้านแหลม และประช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รายได้เพิ่มขึ้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ำเภอบ้านแหลม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2160"/>
        <w:gridCol w:w="2070"/>
        <w:gridCol w:w="1080"/>
        <w:gridCol w:w="270"/>
        <w:gridCol w:w="900"/>
        <w:gridCol w:w="1080"/>
        <w:gridCol w:w="171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Bangkhunsai Sea Salt And Light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การท่องเที่ย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ตำบลบางขุนไท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เป็นการกระตุ้นเศรษฐกิจ และส่งเสริม การท่องเที่ย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สินค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OTOP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ิตภัณฑ์ในตำบลบางขุนไทร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เสนอภูมิทัศน์ที่โดดเด่นในตำบลบางขุนไทรและเผยแพร่สินค้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มีกิจกรรม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อกร้านขายอาหารทะเล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5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มีรายได้จากการส่งเสริมการท่องเที่ยวในท้องถิ่น เป็นการกระจายรายได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สินค้าเกษตร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อาหารมีคุณภาพ และปลอดภัย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ะการอนุรักษ์ทรัพยากร ธรรมชาติ และสิ่งแวดล้อ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ะการอนุรักษ์ทรัพยากร ธรรมชาติ และสิ่งแวดล้อ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ป้องกันและอนุรักษ์ทรัพยากรธรรมชาติและสิ่งแวดล้อ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tbl>
      <w:tblPr>
        <w:tblW w:w="1521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22"/>
        <w:gridCol w:w="2070"/>
        <w:gridCol w:w="1890"/>
        <w:gridCol w:w="1080"/>
        <w:gridCol w:w="270"/>
        <w:gridCol w:w="990"/>
        <w:gridCol w:w="1080"/>
        <w:gridCol w:w="1890"/>
        <w:gridCol w:w="198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งบประมาณให้กลุ่มอนุรักษ์ทรัพยากรธรรมชาติทางทะเลในการเฝ้าระวังแหล่งหอยแครง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ทำลายทรัพยากรชายฝั่งและแหล่งหอยแครง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งบประมาณในการดำเนินกิจกรรมของกลุ่มอนุรักษ์ทรัพยากรธรรมชาติทางทะเล  เช่น          ค่าน้ำมันเชื้อเพลิงในการออกตรวจ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หล่งหอยแครงได้รับการป้องกันไม่ให้มีการลักลอบคราดหอย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ำนักปลัด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ลุ่มอนุรักษ์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br w:type="page"/>
      </w:r>
      <w:r>
        <w:rPr>
          <w:rFonts w:cs="TH SarabunPSK" w:ascii="TH SarabunPSK" w:hAnsi="TH SarabunPSK"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900"/>
        <w:gridCol w:w="1080"/>
        <w:gridCol w:w="1890"/>
        <w:gridCol w:w="189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้องถิ่นไทย ร่วมใจภักดิ์ รักษาพื้นที่สีเขี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ณรงค์และสร้างจิตสำนึกให้ประชาชนมีส่วนร่วมปลูกต้นไม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ูแล และบำรุงรักษาต้นไม้ เพื่อเป็นการเพิ่มพื้นที่สีเขียว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เป็นการร่ว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ฉลิมพระเกียรติ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ลูกต้นไม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รับปรุงสภาพภูมิทัศน์ตามถนนสายต่างๆ  และเพิ่มพื้นที่สีเขียวในเขตพื้นที่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ฟื้นฟูคืนสมดุลให้ระบบนิเวศและสร้างจิตสำนึกให้ประชาชนมีส่วนร่วมในการปลูกต้นไม้ ดูแลและบำรุงรักษาต้นไม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>. 2560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สินค้าเกษตร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อาหารมีคุณภาพ และปลอดภัย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5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ะการอนุรักษ์ทรัพยากร ธรรมชาติ และสิ่งแวดล้อม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 xml:space="preserve">5 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การบริหารจัดการและการอนุรักษ์ทรัพยากร ธรรมชาติ 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และพัฒนาการจัดการขยะในชุมชน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160"/>
        <w:gridCol w:w="1890"/>
        <w:gridCol w:w="1080"/>
        <w:gridCol w:w="270"/>
        <w:gridCol w:w="990"/>
        <w:gridCol w:w="1080"/>
        <w:gridCol w:w="189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ถังขย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ช้รองรับขยะมูลฝอยได้อย่างเพียงพอ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ซื้อถังขยะ  จำนวน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50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ังขยะรองรับขยะมูลฝอย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ด้อย่างเพียงพอไม่เกิดมลพิษ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ากขยะ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ค่าใช้จ่ายในการขอใช้ที่ทิ้งขย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นับสนุนค่าใช้จ่ายในการดำเนินการจัดการขยะ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นำไปทิ้งยังบ่อขยะของเทศบาลฯ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ั้งงบประมาณอุดหนุนเป็นรายป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4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สถานที่ทิ้งขยะในการบริหารจัดการขยะในช่วงที่ยังไม่มีบ่อขยะ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เมืองท่องเที่ยวชั้นนำ </w:t>
      </w:r>
      <w:r>
        <w:rPr>
          <w:rFonts w:cs="TH SarabunPSK" w:ascii="TH SarabunPSK" w:hAnsi="TH SarabunPSK"/>
          <w:b/>
          <w:bCs/>
          <w:color w:val="000000"/>
        </w:rPr>
        <w:t xml:space="preserve">Asean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แหล่งศึกษาดูงาน </w:t>
      </w:r>
      <w:r>
        <w:rPr>
          <w:rFonts w:ascii="TH SarabunPSK" w:hAnsi="TH SarabunPSK" w:cs="TH SarabunPSK"/>
          <w:b/>
          <w:b/>
          <w:bCs/>
          <w:color w:val="000000"/>
        </w:rPr>
        <w:t>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ประชุมสัมมนาสำคัญระดับประเทศ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ศิลปะ วัฒนธรรม จารีตประเพณี และภูมิปัญญาท้องถิ่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6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ด้านศาสนา ศิลปะ วัฒนธรรม จารีตประเพณี และภูมิปัญญาท้องถิ่น</w:t>
      </w:r>
    </w:p>
    <w:p>
      <w:pPr>
        <w:pStyle w:val="Normal"/>
        <w:ind w:left="2160" w:hanging="216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่งเสริมเผยแพร่ และอนุรักษ์ ศาสนา ศิลปะ วัฒนธรรม จารีตประเพณี และภูมิปัญญาท้องถิ่น </w:t>
      </w:r>
    </w:p>
    <w:p>
      <w:pPr>
        <w:pStyle w:val="Normal"/>
        <w:ind w:left="2160" w:hanging="216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070"/>
        <w:gridCol w:w="1890"/>
        <w:gridCol w:w="1170"/>
        <w:gridCol w:w="270"/>
        <w:gridCol w:w="1170"/>
        <w:gridCol w:w="1170"/>
        <w:gridCol w:w="1710"/>
        <w:gridCol w:w="1800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จัดงานประเพณีสงกรานต์รดน้ำดำหัวผู้สูงอายุ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ืบสานประเพณีวันสงกรานต์ให้คงอยู่สืบไป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งานประเพณีสงกรานต์รดน้ำดำหัวผู้สูงอายุของหมู่บ้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บ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และจัดขบวนแห่ในพื้นที่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เพณีสงกรานต์คงอยู่สืบไป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แห่เท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นเข้าพรรษา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ส่งเสริมให้มีกิจกรรมในวันสำคัญทางศาส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ที่จัดขึ้นในการมีส่วนร่วมของ ชุมชน หน่วยงานที่เกี่ยวข้อง โรง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พัฒนาเด็กเล็กในพื้นที่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แห่เที่ยนเข้าพรรษาในทุกวัดในพื้นที่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ในพื้นที่ได้ร่วมกิจกรรมวันสำคัญทางศาสน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ะกวด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ศาสนา วัฒนธรรม และประเพณ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เยาวชนมีบทบาทด้านการสืบสานวัฒนธรรม ประเพณี ตลอดจนศาสนามากขึ้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ประกวดด้านต่างๆ เช่น ประกวดอ่านสุนทรพจน์  ประกวดเรียงความ ฯล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ยาวชน ตลอดจนประชาชนในพื้นที่เข้าร่วมกิจกรรมและตระหนักถึงความสำคัญในการสืบทอดต่อไ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เนื่องในวันสำคัญต่างๆ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เด็กของศูนย์พัฒนาเด็กเล็กของ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ทำกิจกรรมและร่วมรำลึกถึงวันสำคัญต่างๆ ของชาติ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โครงการวันสำคัญต่าง ๆ สำหรับศูนย์พัฒนาเด็กเล็กของ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ในวันสำคัญต่างๆ เช่น วันเฉลิมพระชนมพรร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ฯลฯ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็ก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ละเยาวชนในพื้นที่ได้ร่วม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ำ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ิจกรรมในวันสำคัญต่างๆ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ประกวดร้องเพลงลูกทุ่ง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จัดประกวดการร้องเพลงลูกทุ่งสำหรับเยาวชนและประชาชนในพื้นที่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ประกวดการร้องเพลงลูกทุ่ง ปี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ยาวชนและประชาชนได้ร่วมกันอนุรักษ์เพลงลูกทุ่งให้คงอยู่สืบไป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สวัสดิการสังคม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ร่วมงานพระนครคีร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ืองเพช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ทุกป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จัดกิจกรรมร่วมงานพระนครคีร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ืองเพช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6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สืบสานศิลปวัฒนธ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ระเพณีที่ทรงคุณค่าทั้งในเชิงประวัติศาสตร์ โบราณคด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เสริมการท่องเที่ยวของจังหวัดเพชรบุร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ข้าร่วมกิจกรรมต่างๆ ตลอดงาน และสนับสนุนงบประมาณในการจ้างเหมาตกแต่งรถขบวนแห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่งเสริมการท่องเที่ยวของจังหวัดให้เป็นที่รู้จักแพร่หลาย ฟื้นฟูวัฒนธรรม และสร้างชื่อเสียงแก่จังหวัด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ตลอดนจ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ทำให้ประชาชนมีรายได้เพิ่มขึ้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ที่ทำการปกครองอำเภอ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</w:p>
        </w:tc>
      </w:tr>
    </w:tbl>
    <w:p>
      <w:pPr>
        <w:pStyle w:val="Heading"/>
        <w:tabs>
          <w:tab w:val="clear" w:pos="720"/>
          <w:tab w:val="left" w:pos="90" w:leader="none"/>
        </w:tabs>
        <w:ind w:left="4320" w:hanging="43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7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</w:rPr>
        <w:t>พัฒนาการบริหารจัดการที่ดีในองค์ก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250"/>
        <w:gridCol w:w="1816"/>
        <w:gridCol w:w="1154"/>
        <w:gridCol w:w="270"/>
        <w:gridCol w:w="1121"/>
        <w:gridCol w:w="975"/>
        <w:gridCol w:w="1792"/>
        <w:gridCol w:w="1792"/>
        <w:gridCol w:w="117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ัดประชาค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ญจ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ส่งเสริมให้ชุมชนได้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ร่วมในการบริหาร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ประชุมประชาคมหมู่บ้าน และตำบลในการจัดทำแผน การให้บริการจัดเก็บภาษีนอกสถานที่  ตลอดจนการดำเนิน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ให้บริการต่างๆ นอกสถานที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บริหาร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การยอมรับจากชุมช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250"/>
        <w:gridCol w:w="1816"/>
        <w:gridCol w:w="1154"/>
        <w:gridCol w:w="270"/>
        <w:gridCol w:w="1121"/>
        <w:gridCol w:w="975"/>
        <w:gridCol w:w="1792"/>
        <w:gridCol w:w="1792"/>
        <w:gridCol w:w="117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แผนพัฒนาองค์การบริหารส่วนตำบ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การจัดทำแผนพัฒนาองค์การบริหารส่วนตำบล มีประสิทธิภาพ เกิดจากกระบวนการเรียนรู้ และการมีส่วนร่ว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อบรมให้ความรู้แก่ผู้นำชุมชน เจ้าหน้า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ผู้ที่เกี่ยวข้องกับการดำเนินงานจัดทำแผ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ใช้จ่ายอื่น ๆ ที่เกี่ยวข้องกับการจัดทำแผ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นำชุมชน เจ้าหน้าที่ และผู้ที่เกี่ยวข้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ับการดำเนินงานจัดทำแผนได้รับความรู้ในการจัดทำแผน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ผนพัฒนาองค์การบริหารส่วนตำบลมีประสิทธิภาพ และการมีส่วนร่ว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สมทบกองทุนบำเหน็จบำนาญข้าราชการท้องถิ่น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นับสนุนการดำเนินงานข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สมทบบำเหน็จบำนาญฯ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ในการช่วยเหลือซึ่งกันและกัน 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สนับสนุนการดำเนินงานข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สมทบบำเหน็จบำนาญฯ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ราชการท้องถิ่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ประโยชน์จาก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องสมทบบำเหน็จบำนาญฯ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ทุนบำเหน็จฯ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ประเมินความพึงพอใจ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ระเมินความพึงพอใจของประชาชนที่มีตอคุณภาพการใหบริการข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งคการบริหารสวนตําบล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ก็บข้อมูล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องระดับความพึงพอใจของประชาชนผูรับบริการที่มีตอการใหบริ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ององคการบริหารสวนตําบล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ราบระดับคุณภาพการใหบริ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มารถนําผลที่ไดใชเปนแนวทางในการปรับปรุงคุณภาพการใหบริกา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7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การมีส่วนร่วมของประชาชน และการป้องกันการทุจริต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250"/>
        <w:gridCol w:w="1816"/>
        <w:gridCol w:w="1154"/>
        <w:gridCol w:w="270"/>
        <w:gridCol w:w="1121"/>
        <w:gridCol w:w="975"/>
        <w:gridCol w:w="1792"/>
        <w:gridCol w:w="1792"/>
        <w:gridCol w:w="117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พัฒนาศูนย์รวมข้อมูลข่าวสารการซื้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้างขององค์กรปกครองส่วนท้องถิ่นระดับอำเภอ และศูนย์ประสานงานองค์กรปกครองส่วนท้องถิ่นอำเภอบ้านแหลม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เพื่อพัฒนาสถานที่ให้เป็นสื่อกลางประชาสัมพันธ์ข้อมูลข่าวสารต่างๆ ที่จำเป็นตามอำนาจหน้าที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เป็นค่าใช้จ่ายในการอำนวยการต่างๆ ที่จำเป็นต่อการพัฒนาศูนย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ูนย์ฯ มีการพัฒนาให้เป็นแหล่งรวมข้อมูลข่าวสารการจัดซื้อจัดจ้าง ศูนย์ประสานงานที่มีความพร้อมในทุกด้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แหลม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250"/>
        <w:gridCol w:w="1816"/>
        <w:gridCol w:w="1154"/>
        <w:gridCol w:w="270"/>
        <w:gridCol w:w="1121"/>
        <w:gridCol w:w="975"/>
        <w:gridCol w:w="1792"/>
        <w:gridCol w:w="1792"/>
        <w:gridCol w:w="117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มีส่วนร่วมขององค์กรปกครองส่วนท้องถิ่นในการป้องกันการทุจร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สร้างจิตสำนึก เพิ่มพูนความรู้ความเข้าใจแก่บุคลากรท้องถิ่น ให้มีส่วนร่วมในการป้องกันและปราบปรามการทุจริต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ปฎิบัติงานได้อย่างโปร่งใสมีประสิทธิภาพ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ฝึกอบรมหรือสนับสนุนโครงการอบรม ผู้บริหาร สมาชิกสภา ข้าราชการและพนักงานส่วนท้องถิ่น รวมทั้งผู้นำองค์กรชุมชน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ความรู้ความเข้าใจเกี่ยวกับผลเสียหายและความร้ายแรงของการทุจริ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7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</w:rPr>
        <w:t>พัฒนาบุคลากรในองค์กร และนอกองค์กร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250"/>
        <w:gridCol w:w="1980"/>
        <w:gridCol w:w="1080"/>
        <w:gridCol w:w="270"/>
        <w:gridCol w:w="990"/>
        <w:gridCol w:w="990"/>
        <w:gridCol w:w="1800"/>
        <w:gridCol w:w="198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ิ่มประสิทธิภาพในการบริหารงาน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ศักยภาพ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ผู้นำชุมชน ส่วนราชการที่เกี่ยวข้อ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ห้มีประสิทธิภาพในการบริหารงา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เสริมสร้างทัศนคติและความสัมพันธ์ที่ดีต่อกันในการทำ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ฝึกอบรมให้ความรู้ในเรื่องระเบียบกฎหมายปฏิบัติงาน และศึกษาดูงาน 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กิจกรรมอบรมเชิงปฏิบัติ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มมนา เพื่อเสริมสร้างประสิทธิภาพในการทำงานเป็นที่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5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ผู้นำชุมช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ราชการที่เกี่ยวข้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มีความรู้ความเข้าใจในการบริหารงานและปฏิบัติตามระเบียบกฎหมายได้อย่างถูกต้อ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บุคลากรสามารถปฏิบัติงานร่วมกันได้อย่างมีประสิทธิภาพ และเกิดการบูรณาการร่วมกั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ัฒนาคุณธรรม จริยธรรมและจรรยาบรร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ด้านคุณธรรม จริยธรรม ตลอดจนจรรยาบรรณให้แก่บุคลา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ความรู้เพื่อพัฒนาด้านคุณธรรม จริยธรรม ตลอดจนจรรยาบรรณของบุคลาก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จิตสำนึกในด้านคุณธรรม จริยธรรม และนำมาปรับใช้ในการทำ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เสริมการ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สนับสนุนทุนการศึกษาแก่บุคลากรในการเรียนระดับปริญญาตรี ปริญญาโท และหลักสูตรอื่นๆ ที่จำเป็นต่อการพัฒน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ั้งในส่วนพนักงานส่วนท้องถิ่น และฝ่ายการเมือง มีคุณสมบัติตามเกณฑ์ที่กำหน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ีการพัฒนาด้านความรู้ความสามารถอันเป็นประโยชน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การปฏิบัติงาน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7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4</w:t>
        <w:tab/>
      </w:r>
      <w:r>
        <w:rPr>
          <w:rFonts w:ascii="TH SarabunPSK" w:hAnsi="TH SarabunPSK" w:cs="TH SarabunPSK"/>
          <w:b/>
          <w:b/>
          <w:bCs/>
          <w:color w:val="000000"/>
        </w:rPr>
        <w:t>ปรับปรุงและพัฒนาเครื่องมือเครื่องใช้ และสถานที่ปฏิบัติงา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5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250"/>
        <w:gridCol w:w="1816"/>
        <w:gridCol w:w="1154"/>
        <w:gridCol w:w="270"/>
        <w:gridCol w:w="1121"/>
        <w:gridCol w:w="975"/>
        <w:gridCol w:w="1792"/>
        <w:gridCol w:w="1792"/>
        <w:gridCol w:w="117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ำรุงรักษาและปรับปรุงครุภัณฑ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บำรุงรักษา ปรับปรุง ซ่อมแซมครุภัณฑ์ต่างๆ ให้สามารถใช้งานได้ตามปกติ เช่น คอมพิวเตอร์ เครื่องถ่ายเอกสาร ชุดระบบกระจายเสียงทางไกลอัตโนมัติ รถยนต์ ฯลฯ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บำรุงรักษา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ซ่อมแซม ครุภัณฑ์ต่างๆ ขอ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รุภัณฑ์ต่างๆ ได้รับการบำรุงรักษาเพื่อให้มีสภาพการใช้งานได้อย่างมีประสิทธิภา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ซื้อครุภัณฑ์เพื่อเพิ่มประสิทธิภาพ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เพิ่มขีดความสามารถในการปฏิบัติหน้าที่ราชการ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จัดซื้อครุภัณฑ์ต่างๆ 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ที่จำเป็นต่อการปฏิบัติราชการ เช่น โต๊ะ เก้าอี้ 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ตู้ แอร์ เครื่องพิมพ์ปริ้นเตอร์ กล้องดิจิตอล เครื่องพิมพ์สำเนาระบบดิจิตอล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เครื่องถ่าย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เอกสาร คอมพิวเตอร์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PC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 xml:space="preserve">คอมพิวเตอร์โน๊ตบุ๊ค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ฯลฯ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ฏิบัติงาน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ไปด้วยความสะดวกรวดเร็วมีประสิทธิภาพ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ส่วน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มดินบริเวณที่ทำกา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้อมก่อสร้างผนังกันดิ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เพื่อปรับปรุงภูมิทัศน์บริเวณรอบที่ทำการ อบต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รองรับประชาชนผู้มาติดต่อราชการ และเตรียมการในการก่อสร้างอาคารต่างๆ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มดินบริเวณที่ทำการ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และก่อสร้างผนังกันดิ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5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ีสถานที่ในการให้บริการประชาชนและดำเนินกิจกรรม ขอ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7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 xml:space="preserve">5  </w:t>
      </w:r>
      <w:r>
        <w:rPr>
          <w:rFonts w:ascii="TH SarabunPSK" w:hAnsi="TH SarabunPSK" w:cs="TH SarabunPSK"/>
          <w:b/>
          <w:b/>
          <w:bCs/>
          <w:color w:val="000000"/>
        </w:rPr>
        <w:t>ส่งเสริมความรู้ความเข้าใจเกี่ยวกับกิจการท้องถิ่น</w:t>
      </w:r>
    </w:p>
    <w:tbl>
      <w:tblPr>
        <w:tblW w:w="155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250"/>
        <w:gridCol w:w="1816"/>
        <w:gridCol w:w="1154"/>
        <w:gridCol w:w="270"/>
        <w:gridCol w:w="1121"/>
        <w:gridCol w:w="975"/>
        <w:gridCol w:w="1792"/>
        <w:gridCol w:w="1792"/>
        <w:gridCol w:w="117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ัฒนาระบ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วปไซต์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ผยแพร่ประชาสัมพันธ์ข่าวสารเกี่ยวกับ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างสื่อเวปไซต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พัฒน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ระบบเวปไซต์ของ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สมบูรณ์ เป็นปัจจุบัน ทันเหตุการณ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ะชาชนทั่วไปได้รับทราบข้อมูลข่าวสารของทาง อบต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ด้อีกช่องทางหนึ่ง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eastAsia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</w:t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250"/>
        <w:gridCol w:w="2048"/>
        <w:gridCol w:w="1102"/>
        <w:gridCol w:w="284"/>
        <w:gridCol w:w="1134"/>
        <w:gridCol w:w="1134"/>
        <w:gridCol w:w="1842"/>
        <w:gridCol w:w="1636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ิดตั้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อกระจายข่าว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กระจายเสียงไร้สายแ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วัสดุอุปกรณ์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ชุมชนได้รับข่าวสารอย่างทั่วถึง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ิดตั้งหอกระจายข่าว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บบกระจายเสียงไร้ส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ได้รับข่าวสารอย่างทั่วถึ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ทำสื่อประชาสัมพันธ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ผยแพร่ประชาสัมพันธ์ผลการดำเนินงานของ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รอบปี ตลอดจนประชาสัมพันธ์ข่าวสารที่เป็นประโยชน์ตามนโยบายต่าง ๆ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วารสาร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,7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่ม จัดทำสื่อประชาสัมพันธ์ เช่น ป้าย จดหมายข่าว แผ่นพับ วีซีดี เสียงบันทึก ฯลฯ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ในพื้นที่และบุคคลทั่วไปได้รับทราบผลการดำเนินงานของ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ข้อมูลที่เป็นประโยชน์อย่างกว้างขวา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Heading"/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ind w:left="4320" w:firstLine="720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7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เพิ่มประสิทธิภาพงานด้านการปรับปรุงและพัฒนารายได้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250"/>
        <w:gridCol w:w="1890"/>
        <w:gridCol w:w="1080"/>
        <w:gridCol w:w="270"/>
        <w:gridCol w:w="990"/>
        <w:gridCol w:w="990"/>
        <w:gridCol w:w="189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70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ัดทำแผนที่ภาษี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เพิ่มประสิทธิภาพในการจัดเก็บรายได้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แผนที่ภาษีในพื้นที่ 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ั้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ประสิทธิภาพใน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จัดเก็บรายได้ ได้เพิ่มมากขึ้น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คล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320" w:firstLine="720"/>
        <w:rPr>
          <w:rFonts w:ascii="TH SarabunPSK" w:hAnsi="TH SarabunPSK" w:cs="TH SarabunPSK"/>
          <w:b/>
          <w:b/>
          <w:bCs/>
          <w:color w:val="000000"/>
        </w:rPr>
      </w:pPr>
      <w:r>
        <w:br w:type="page"/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</w:t>
      </w:r>
      <w:r>
        <w:rPr>
          <w:rFonts w:ascii="TH SarabunPSK" w:hAnsi="TH SarabunPSK" w:cs="TH SarabunPSK"/>
          <w:b/>
          <w:b/>
          <w:bCs/>
          <w:color w:val="000000"/>
        </w:rPr>
        <w:t>รายละเอียดโครงการพัฒน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 xml:space="preserve">(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256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ถึง 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cs="TH SarabunPSK" w:ascii="TH SarabunPSK" w:hAnsi="TH SarabunPSK"/>
          <w:b/>
          <w:bCs/>
          <w:color w:val="000000"/>
        </w:rPr>
        <w:t>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>7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7</w:t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กระบวนการบริหารจัดการที่ดีในองค์กรและ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 xml:space="preserve">8  </w:t>
      </w:r>
      <w:r>
        <w:rPr>
          <w:rFonts w:ascii="TH SarabunPSK" w:hAnsi="TH SarabunPSK" w:cs="TH SarabunPSK"/>
          <w:b/>
          <w:b/>
          <w:bCs/>
          <w:color w:val="000000"/>
        </w:rPr>
        <w:t>สนับสนุนกระบวนการประชาสังคมทุกระดับ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250"/>
        <w:gridCol w:w="2048"/>
        <w:gridCol w:w="1102"/>
        <w:gridCol w:w="284"/>
        <w:gridCol w:w="1134"/>
        <w:gridCol w:w="1134"/>
        <w:gridCol w:w="1842"/>
        <w:gridCol w:w="1636"/>
        <w:gridCol w:w="117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ปกป้องสถาบันสำคัญของชาติ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ประชาชนตระหนักในความสำคัญและจงรักภักดีต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บันชาติ ศาสน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ะมหากษ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ั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ิย์ 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ิ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ัคคีของประชาชน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้องถิ่น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โครงการและกิจกรรมต่างๆ เพื่อส่งเสริมสถาบันชาติ ศาสนา พระมหากษัตริย์ และความสามัคคีของประชา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ช่น ประชุ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มม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ป้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ซุ้มเฉลิมพระเกียรติ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กิจกรรมตามคำสั่งการจากนโยบายของรัฐบาลและหน่วยงานต่างๆ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อื่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ๆ ที่เกี่ยวข้อง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มีความจงรักภักดีต่อสถาบันชาติ ศาสนา พระมหากษิตริย์และเกิดความสามัคคี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้องถิ่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ปรับปรุงศาลากลางหมู่บ้าน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ชุมชนมีสถานที่ในการจัดกิจกรรมต่าง ๆ ในหมู่บ้าน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ับปรุงศาลากลางหมู่บ้าน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มีสถานที่จัดกิจกรรมต่าง ๆของหมู่บ้า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ก่อสร้างอาคารข้างโรงเจ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ชุมชนมีสถานที่ในการจัดกิจกรรมต่าง ๆ ในหมู่บ้าน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่อสร้างอาคาร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มีสถานที่จัดกิจกรรมต่าง ๆของหมู่บ้า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่อสร้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ับปรุงศาลากลางหมู่บ้าน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ชุมชนมีสถานที่ในการจัดกิจกรรมต่าง ๆ ในหมู่บ้าน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สร้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ับปรุงศาลากลางหมู่บ้าน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มีสถานที่จัดกิจกรรมต่าง ๆของหมู่บ้า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่อมแซมศาลากลางหมู่บ้า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บางอินทร์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ชุมชนมีสถานที่ในการจัดกิจกรรมต่าง ๆ ในหมู่บ้าน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่อมแซมศาลากลางหมู่บ้าน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มีสถานที่จัดกิจกรรมต่าง ๆ ของหมู่บ้า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อาคารอเนกประสงค์บริเวณ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ชุมชนมีสถานที่ในการจัดกิจกรรมต่าง ๆ ในหมู่บ้าน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อาคาร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         จำ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มู่บ้านมีสถานที่จัดกิจกรรมต่าง ๆ ของหมู่บ้า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หมายเหตุ  </w:t>
      </w:r>
      <w:r>
        <w:rPr>
          <w:rFonts w:cs="TH SarabunPSK" w:ascii="TH SarabunPSK" w:hAnsi="TH SarabunPSK"/>
          <w:b/>
          <w:bCs/>
          <w:color w:val="000000"/>
        </w:rPr>
        <w:t xml:space="preserve">:  *  </w:t>
      </w:r>
      <w:r>
        <w:rPr>
          <w:rFonts w:ascii="TH SarabunPSK" w:hAnsi="TH SarabunPSK" w:cs="TH SarabunPSK"/>
          <w:b/>
          <w:b/>
          <w:bCs/>
          <w:color w:val="000000"/>
        </w:rPr>
        <w:t>เป็นโครงการที่ปรากฏในแผนชุมชนตำบลบางขุนไทร</w:t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tabs>
          <w:tab w:val="clear" w:pos="720"/>
          <w:tab w:val="left" w:pos="90" w:leader="none"/>
        </w:tabs>
        <w:ind w:left="4320" w:firstLine="720"/>
        <w:jc w:val="left"/>
        <w:rPr>
          <w:rFonts w:ascii="TH SarabunPSK" w:hAnsi="TH SarabunPSK" w:eastAsia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     </w:t>
      </w:r>
    </w:p>
    <w:p>
      <w:pPr>
        <w:pStyle w:val="Normal"/>
        <w:ind w:left="432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1585</wp:posOffset>
                </wp:positionH>
                <wp:positionV relativeFrom="paragraph">
                  <wp:posOffset>80010</wp:posOffset>
                </wp:positionV>
                <wp:extent cx="8012430" cy="907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243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องค์การบริหารส่วนตำบลบางขุนไทร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30.9pt;height:71.45pt;mso-wrap-distance-left:9.05pt;mso-wrap-distance-right:9.05pt;mso-wrap-distance-top:0pt;mso-wrap-distance-bottom:0pt;margin-top:6.3pt;mso-position-vertical-relative:text;margin-left:98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องค์การบริหารส่วนตำบลบางขุนไท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60-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ฒนางานด้านคมนาคมและการขนส่ง ก่อสร้างปรับปรุง ซ่อมแซม บำรุงรักษา งานทาง งานสะพานและท่อเหลี่ยม งานอาคาร และพัฒนาระบบจราจร</w:t>
      </w:r>
    </w:p>
    <w:tbl>
      <w:tblPr>
        <w:tblW w:w="1554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6"/>
        <w:gridCol w:w="2268"/>
        <w:gridCol w:w="2126"/>
        <w:gridCol w:w="1276"/>
        <w:gridCol w:w="283"/>
        <w:gridCol w:w="1134"/>
        <w:gridCol w:w="1134"/>
        <w:gridCol w:w="1276"/>
        <w:gridCol w:w="2126"/>
        <w:gridCol w:w="1276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ลัพธ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ถนนลาดย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Asphaltic Concrete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นนสายบ้านตลาด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บางขุนไทร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ล่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ปรับปรุงเส้นทางคมนาคม ให้ได้มาตรฐาน สะดวก รวดเร็ว ปลอดภัย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ลาดย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Asphaltic Concrete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นนสายบ้านตลาด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บางขุนไทร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,4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0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,23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เส้นทางคมนาคมที่ได้มาตรฐาน สะดวก รวดเร็ว ปลอดภัย ลดระยะเวลาในการขนส่งพืชผลทางการเกษตรออกสู่ตลาด ประชาชนมีรายได้เพิ่มขี้น เศรษฐกิจดี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สริมถน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กลางหมู่บ้า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ราษฎร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ถนนใช้อย่างสะดว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สริมถน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32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ษฎรมีถนน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สะดวกและรวดเร็ว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ยายผิวจราจร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ยกลางหมู่บ้าน พร้อมวางท่อระบายน้ำ              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ผิวจราจร           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        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4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ถมดินพร้อมวางท่อระบายน้ำหน้าศูนย์ อปพ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ปรับปรุงภูมิทัศน์หน้าศูนย์ อปพร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ห้การระบายน้ำเป็นไปด้วยความสะดวกไม่ท่วมขั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มดินบริเวณด้านหน้าศูนย์ อปพ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วางท่อระบา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้อมบ่อพั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พื้นที่บริเวณด้านหน้าศูนย์ อปพร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ด้รับการปรับปรุงและ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ม่ประสบปัญหาน้ำท่วมขั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วางท่อระบายน้ำ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พร้อมบ่อพัก 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การระบายน้ำเป็นไปด้วยความสะดวก              ไม่ท่วมขั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างท่อ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างท่อ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อกชั้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Ø 0.6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4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พร้อมบ่อพัก            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างท่อระบายน้ำ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อกชั้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Ø 0.6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3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พร้อมบ่อพัก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,0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รัวเรือนไม่ประสบปัญหาน้ำท่วมขั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ยายผิวจราจรจากศูนย์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IT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ึงสะพานดอนใหญ่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ร้อมฝังท่อระบายน้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ประชาชนในหมู่บ้านมีถนนสำหรับใช้ในการคมนาคมได้อย่างสะดวกรวดเร็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ยายผิวจราจร            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4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,0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.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สะพ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มคลอง             บางขุนไท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-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พื่อให้การเดินทางสัญจรไปมาของราษฎรเป็นไปด้วยความสะดว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สะพาน 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เดินทางสัญจรไปม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.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ผนังกันดิน              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ลอ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D2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งหลังโรงเรียนวัดดอนผิงแดด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กัดเซาะของดินริมคล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ผนังกันด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ระยะท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ดินริมคลองไม่ถูกกัดเซาะ ป้องกันการพังทลายของดินและสามารถป้องกันอุบัติเหต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ก่อสร้างผนังกันดิ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นน          สิริประชาพัฒ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ลอง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D 2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กัดเซาะของดินริมคล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ผนังกันดิน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การพังทล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ดินริมตลิ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เขื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นังกันด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ากสะพานข้ามคลองบางขุนไท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ป้องกันการพังทล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ดินริมต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ิ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่อสร้างเขื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นังกันด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0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ู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,657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ที่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การพังทล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ดินริมตลิ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1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.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ก่อสร้างผนังกันดิน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ลียบถนนกลางหมู่บ้าน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ึ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ก่อสร้างผนังกันด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ดินริมตลิ่งพังทลาย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ผนังกันดิ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6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ู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ผลผลิตของโครงการ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้องกันการพังทลายของดินริมตลิ่ง ราษฎรได้ใช้ประโยชน์ในการทำกิจกรรมชองดินริมตลิ่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2.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โครงการก่อสร้างอาคารอเนกประสงค์ หมู่ที่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11                (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หน้าศาล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ชุมชนมีสถานที่ในการจัดกิจกรรมต่างๆ ในหมู่บ้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่อสร้างอาคารเอนกประสงค์ กว้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5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มีสถานที่จัดกิจกรรมต่างๆ ของหมู่บ้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โครงการก่อสร้างอาคารอเนกประสงค์บริเวณศาลพ่อปู่ไทรทอง           หมู่ที่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ชุมชนมีสถานที่ในการจัดกิจกรรมต่างๆ ในหมู่บ้า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่อสร้างอาคารเอนกประสงค์ กว้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มีสถานที่จัดกิจกรรมต่างๆ ของหมู่บ้า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10"/>
        <w:gridCol w:w="2250"/>
        <w:gridCol w:w="2070"/>
        <w:gridCol w:w="1080"/>
        <w:gridCol w:w="270"/>
        <w:gridCol w:w="900"/>
        <w:gridCol w:w="1080"/>
        <w:gridCol w:w="1800"/>
        <w:gridCol w:w="1710"/>
        <w:gridCol w:w="1170"/>
      </w:tblGrid>
      <w:tr>
        <w:trPr>
          <w:tblHeader w:val="true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บำรุงรักษาและปรับปรุงที่ดินและสิ่งก่อสร้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ถนนภายในหมู่บ้านบางขุนไท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พื่อ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บำรุงรักษาให้ที่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ดินและสิ่งก่อสร้างสามารถใช้งานได้อย่างมีประสิทธิภาพ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ำรุงรักษาที่ดินและสิ่งก่อสร้างต่างๆ เช่น ถนน สะพาน รางระบายน้ำ 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ู่บ้านต่างๆ อาคารสำนักงาน ศูนย์เด็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็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ฯลฯ ที่ชำรุด โดยไม่ได้คาดหมายล่วงหน้า เพื่อซ่อมแซมและปรับปรุงให้ดีขึ้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,5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  <w:p>
            <w:pPr>
              <w:pStyle w:val="Heading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ครุภัณฑ์ที่ดินและสิ่งก่อสร้างต่างๆ  สามารถใช้งานได้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อย่างมีประสิทธิภาพ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ส่ว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60-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ฒนาระบบสาธารณูปโภค ระบบไฟฟ้า – ประปา แหล่งน้ำ คูคลอง และระบบชลประทาน</w:t>
      </w:r>
    </w:p>
    <w:tbl>
      <w:tblPr>
        <w:tblW w:w="1554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82"/>
        <w:gridCol w:w="2250"/>
        <w:gridCol w:w="1929"/>
        <w:gridCol w:w="1131"/>
        <w:gridCol w:w="284"/>
        <w:gridCol w:w="1197"/>
        <w:gridCol w:w="1040"/>
        <w:gridCol w:w="1134"/>
        <w:gridCol w:w="2213"/>
        <w:gridCol w:w="1075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ลัพธ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ติดตั้งไฟฟ้าแสงสว่า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อำนวยความสะดวกในการสัญจรบนท้องถนนในเวลาค่ำคืน ลดอุบัติเหตุและภัยอันตรายอันอาจจะเกิดขึ้นต่อชีวิตและทรัพย์สินของประชาชน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ิดตั้งไฟฟ้าแสงสว่าง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น พร้อมหม้อแปล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,44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ได้รับความสะดวกในการสัญจรไปมาในเวลาค่ำคืน ลดอุบัติเหตุและภัยอันตรายอันอาจจะเกิดขึ้นต่อชีวิตและทรัพย์สินของประชาช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1554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82"/>
        <w:gridCol w:w="2250"/>
        <w:gridCol w:w="1929"/>
        <w:gridCol w:w="1131"/>
        <w:gridCol w:w="284"/>
        <w:gridCol w:w="1197"/>
        <w:gridCol w:w="1040"/>
        <w:gridCol w:w="1134"/>
        <w:gridCol w:w="2213"/>
        <w:gridCol w:w="1075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ลัพธ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ขุดลอกหลุมยืมถนนชลประทาน สา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ว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้าย สายใหญ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พื้นที่การเกษตรมีน้ำใช้เพียงพอและให้การระบายน้ำเป็นไปด้วยความสะดวกรวดเร็ว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ุดลอกหลุมยืมถนนชลประทาน สา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ว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ซ้าย สายใหญ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,2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,0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มีน้ำใช้เพื่อการเกษตรอย่างเพียงพ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60-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ขององค์กรปกครองส่วนท้องถิ่น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โครงสร้างพื้นฐาน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อกแบบวางแผนด้านการผังเมือง ผังเมืองเฉพาะ และป้องกันการบุกรุกที่สาธารณประโยชน์</w:t>
      </w:r>
    </w:p>
    <w:tbl>
      <w:tblPr>
        <w:tblW w:w="1554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82"/>
        <w:gridCol w:w="2250"/>
        <w:gridCol w:w="1929"/>
        <w:gridCol w:w="1131"/>
        <w:gridCol w:w="284"/>
        <w:gridCol w:w="1197"/>
        <w:gridCol w:w="1040"/>
        <w:gridCol w:w="1134"/>
        <w:gridCol w:w="2213"/>
        <w:gridCol w:w="1075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ลัพธ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ปรับปรุงภูมิทัศน์              หมู่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้าวัดดอนผิงแด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การเดินทางสัญจรไปมาสะดวก แก้ไขปัญหาการคมนาคม ขนส่งพืชผลการเกษตร อนุรักษ์ส่งเสริมวัฒนธรรมการแข่งเรือ ประเพณีลอยกระทง ส่งเสริมพัฒนาท้องถิ่นให้เจริญอย่างยี่งยืน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เขื่อนกันตลิ่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0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ถนน       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9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ลาน       ค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ว้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ถมดินปรับระดับบดอัดแน่น สู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,5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มีความสะดวกในการติดต่อสื่อสารและใช้คมนาคมเพิ่มมากขึ้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ดระยะเวลาในการขนพืชผลทางการเกษตร มีสถานที่จัดงานประเพณีวัฒนธรรม ที่สะดวกสวยงาม ตำบล               บางขุนไทรเป็นตำบล              ที่น่าอยู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องช่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ัญชีโครงการที่ร่วมกับองค์กรปกครองส่วนท้องถิ่นอื่นหรือขอรับการสนับสนุนจากองค์กรปกครองส่วนท้องถิ่นอื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-256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องค์การบริหารส่วนตำบลบางขุนไทร</w:t>
      </w:r>
    </w:p>
    <w:p>
      <w:pPr>
        <w:pStyle w:val="Heading2"/>
        <w:ind w:left="0" w:hanging="0"/>
        <w:rPr>
          <w:rFonts w:ascii="TH SarabunPSK" w:hAnsi="TH SarabunPSK" w:cs="TH SarabunPSK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ยุทธศาสตร์จังหวัดที่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เมืองน่าอยู่และประชาชนมีคุณภาพชีวิตที่ด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</w:t>
      </w:r>
      <w:r>
        <w:rPr>
          <w:rFonts w:cs="TH SarabunPSK" w:ascii="TH SarabunPSK" w:hAnsi="TH SarabunPSK"/>
          <w:b/>
          <w:bCs/>
          <w:color w:val="000000"/>
        </w:rPr>
        <w:t xml:space="preserve">-  </w:t>
      </w:r>
      <w:r>
        <w:rPr>
          <w:rFonts w:ascii="TH SarabunPSK" w:hAnsi="TH SarabunPSK" w:cs="TH SarabunPSK"/>
          <w:b/>
          <w:b/>
          <w:bCs/>
          <w:color w:val="000000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ด้านการจัดระบบชุมชน สังคมและการรักษาความสงบเรียบร้อย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color w:val="000000"/>
        </w:rPr>
        <w:t>3</w:t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พัฒนาด้านการจัดระบบชุมชน สังคมและการรักษาความสงบเรียบร้อย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นวทางการพัฒนาที่  </w:t>
      </w:r>
      <w:r>
        <w:rPr>
          <w:rFonts w:cs="TH SarabunPSK" w:ascii="TH SarabunPSK" w:hAnsi="TH SarabunPSK"/>
          <w:b/>
          <w:bCs/>
          <w:color w:val="000000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</w:rPr>
        <w:t>ป้องกันและแก้ไขปัญหายาเสพติด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070"/>
        <w:gridCol w:w="1890"/>
        <w:gridCol w:w="1121"/>
        <w:gridCol w:w="270"/>
        <w:gridCol w:w="1170"/>
        <w:gridCol w:w="1080"/>
        <w:gridCol w:w="1800"/>
        <w:gridCol w:w="1890"/>
        <w:gridCol w:w="1176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KPI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ลัพธ์ที่คาดว่าจะได้ร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4"/>
                <w:szCs w:val="4"/>
              </w:rPr>
            </w:pPr>
            <w:r>
              <w:rPr>
                <w:rFonts w:cs="TH SarabunPSK" w:ascii="TH SarabunPSK" w:hAnsi="TH SarabunPSK"/>
                <w:color w:val="000000"/>
                <w:sz w:val="4"/>
                <w:szCs w:val="4"/>
              </w:rPr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ิดตั้งกล้องวงจรปิด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พื่อแก้ปัญหายาเสพติด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ภัยอันตรายที่อาจเกิดขึ้นได้โดยไม่คาดคิดและทราบสาเหตุของเหตุการณ์ดังกล่าว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ติดตั้งกล้องวงจรปิด บริเวณจุดสำคัญต่างๆ ในตำบล เช่น บริเวณทางแยก ฯลฯ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,0</w:t>
            </w:r>
            <w:r>
              <w:rPr>
                <w:rFonts w:cs="TH SarabunPSK" w:ascii="TH SarabunPSK" w:hAnsi="TH SarabunPSK"/>
                <w:sz w:val="30"/>
                <w:szCs w:val="30"/>
              </w:rPr>
              <w:t>00,000</w:t>
            </w:r>
          </w:p>
          <w:p>
            <w:pPr>
              <w:pStyle w:val="Heading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ผลิตของโครง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ี่ดำเนินการ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ราบสาเหตุของปัญหายาเสพติ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กิดภัยอันตรายต่างๆ และลดการเกิดอุบัติภัยในพื้นที่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sectPr>
          <w:footerReference w:type="default" r:id="rId2"/>
          <w:type w:val="nextPage"/>
          <w:pgSz w:orient="landscape" w:w="16838" w:h="11906"/>
          <w:pgMar w:left="720" w:right="792" w:gutter="0" w:header="0" w:top="1440" w:footer="720" w:bottom="776"/>
          <w:pgNumType w:start="30"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footerReference w:type="default" r:id="rId3"/>
      <w:type w:val="nextPage"/>
      <w:pgSz w:w="11906" w:h="16838"/>
      <w:pgMar w:left="1008" w:right="864" w:gutter="0" w:header="0" w:top="792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TH SarabunEN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page">
                <wp:posOffset>10187305</wp:posOffset>
              </wp:positionH>
              <wp:positionV relativeFrom="paragraph">
                <wp:posOffset>-2936240</wp:posOffset>
              </wp:positionV>
              <wp:extent cx="272415" cy="425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33.5pt;mso-wrap-distance-left:0pt;mso-wrap-distance-right:0pt;mso-wrap-distance-top:0pt;mso-wrap-distance-bottom:0pt;margin-top:-231.2pt;mso-position-vertical-relative:text;margin-left:8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H SarabunPSK" w:hAnsi="TH SarabunPSK" w:cs="TH SarabunPS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t>146</w: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10187305</wp:posOffset>
              </wp:positionH>
              <wp:positionV relativeFrom="paragraph">
                <wp:posOffset>-2936240</wp:posOffset>
              </wp:positionV>
              <wp:extent cx="272415" cy="4254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33.5pt;mso-wrap-distance-left:0pt;mso-wrap-distance-right:0pt;mso-wrap-distance-top:0pt;mso-wrap-distance-bottom:0pt;margin-top:-231.2pt;mso-position-vertical-relative:text;margin-left:8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ชื่อเรื่อง อักขระ"/>
    <w:basedOn w:val="Style12"/>
    <w:qFormat/>
    <w:rPr>
      <w:rFonts w:ascii="Cordia New" w:hAnsi="Cordia New" w:eastAsia="Cordia New" w:cs="Cordia New"/>
      <w:sz w:val="32"/>
      <w:szCs w:val="32"/>
      <w:lang w:val="en-US" w:bidi="th-TH"/>
    </w:rPr>
  </w:style>
  <w:style w:type="character" w:styleId="3">
    <w:name w:val="หัวเรื่อง 3 อักขระ"/>
    <w:basedOn w:val="Style12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หัวกระดาษ อักขระ"/>
    <w:basedOn w:val="Style12"/>
    <w:qFormat/>
    <w:rPr>
      <w:rFonts w:ascii="AngsanaUPC" w:hAnsi="AngsanaUPC" w:cs="AngsanaUPC"/>
      <w:sz w:val="32"/>
      <w:szCs w:val="32"/>
    </w:rPr>
  </w:style>
  <w:style w:type="character" w:styleId="Style15">
    <w:name w:val="ชื่อเรื่องรอง อักขระ"/>
    <w:basedOn w:val="Style12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2">
    <w:name w:val="หัวเรื่อง 2 อักขระ"/>
    <w:basedOn w:val="Style12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6">
    <w:name w:val="ข้อความบอลลูน อักขระ"/>
    <w:basedOn w:val="Style12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Style17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cs="AngsanaUPC"/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4:09:00Z</dcterms:created>
  <dc:creator>iLLuSioN</dc:creator>
  <dc:description/>
  <cp:keywords/>
  <dc:language>en-US</dc:language>
  <cp:lastModifiedBy>admin</cp:lastModifiedBy>
  <cp:lastPrinted>2016-06-03T16:21:00Z</cp:lastPrinted>
  <dcterms:modified xsi:type="dcterms:W3CDTF">2016-11-30T03:21:00Z</dcterms:modified>
  <cp:revision>364</cp:revision>
  <dc:subject/>
  <dc:title>  </dc:title>
</cp:coreProperties>
</file>