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3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ำแผนพัฒนาสามปีไปสู่การปฏิบัติ</w:t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sz w:val="20"/>
          <w:szCs w:val="20"/>
        </w:rPr>
      </w:r>
    </w:p>
    <w:p>
      <w:pPr>
        <w:pStyle w:val="Heading1"/>
        <w:spacing w:before="120" w:after="0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  <w:u w:val="single"/>
        </w:rPr>
        <w:t>3</w:t>
      </w:r>
      <w:r>
        <w:rPr>
          <w:rFonts w:cs="TH SarabunIT๙" w:ascii="TH SarabunIT๙" w:hAnsi="TH SarabunIT๙"/>
          <w:u w:val="single"/>
        </w:rPr>
        <w:t>.</w:t>
      </w:r>
      <w:r>
        <w:rPr>
          <w:rFonts w:cs="TH SarabunIT๙" w:ascii="TH SarabunIT๙" w:hAnsi="TH SarabunIT๙"/>
          <w:u w:val="single"/>
        </w:rPr>
        <w:t>1</w:t>
      </w:r>
      <w:r>
        <w:rPr>
          <w:rFonts w:cs="TH SarabunIT๙" w:ascii="TH SarabunIT๙" w:hAnsi="TH SarabunIT๙"/>
          <w:u w:val="single"/>
        </w:rPr>
        <w:t xml:space="preserve"> </w:t>
      </w:r>
      <w:r>
        <w:rPr>
          <w:rFonts w:ascii="TH SarabunIT๙" w:hAnsi="TH SarabunIT๙" w:cs="TH SarabunIT๙"/>
          <w:u w:val="single"/>
        </w:rPr>
        <w:t>แนวทางการพัฒนาหรือกลยุทธ์ตามยุทธ์ตามยุทธศาสตร์การพัฒนา</w:t>
      </w:r>
    </w:p>
    <w:p>
      <w:pPr>
        <w:pStyle w:val="Heading1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วิสัยทัศน์การพัฒนาองค์การบริหารส่วนตำบล</w:t>
      </w:r>
    </w:p>
    <w:p>
      <w:pPr>
        <w:pStyle w:val="Normal"/>
        <w:spacing w:before="120" w:after="0"/>
        <w:ind w:firstLine="720"/>
        <w:rPr/>
      </w:pPr>
      <w:r>
        <w:rPr>
          <w:rFonts w:cs="TH SarabunIT๙" w:ascii="TH SarabunIT๙" w:hAnsi="TH SarabunIT๙"/>
        </w:rPr>
        <w:t>“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งขุนไทรเป็นชุมชนน่าอยู่ที่มีวิถีชีวิตโดดเด่น  ควบคู่ไปกับทรัพยากรธรรมชาติและสิ่งแวดล้อมที่สมดุล มีเศรษฐกิจที่มั่นคง มีการบริหารจัดการที่โปร่งใสจากการมีส่วนร่วมของประชาชน”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องค์การบริหารส่วนตำบลบางขุนไทร ได้กำหนดยุทธศาสตร์เพื่อให้สามารถดำเนินการไปสู่วิสัยทัศน์ที่กำหนดไว้โดยกำหนดยุทธศาสตร์หลักไว้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ยุทธศาสตร์ </w:t>
      </w:r>
      <w:r>
        <w:rPr>
          <w:rFonts w:cs="TH SarabunIT๙" w:ascii="TH SarabunIT๙" w:hAnsi="TH SarabunIT๙"/>
        </w:rPr>
        <w:t>3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นวทาง ดังนี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IT๙" w:hAnsi="TH SarabunIT๙" w:cs="TH SarabunIT๙"/>
          <w:spacing w:val="-4"/>
        </w:rPr>
        <w:t xml:space="preserve">ยุทธศาสตร์การพัฒนาด้านการคมนาคมและระบบสาธารณูปโภค สาธารณูปการ 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่อสร้างปรับปรุงบำรุงรักษาถนน สะพาน ทางเท้า ท่อรางระบายน้ำ เขื่อน ผนังกันดิน และศาลาที่พักริมทาง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ยายเขตไฟฟ้า ปักเสาและติดตั้งไฟฟ้าสาธารณะ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ระบบจราจร จัดทำป้ายบอกเขตและป้ายซอยต่างๆ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แผนการใช้ประโยชน์พื้นที่ให้เหมาะสม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เศรษฐกิจ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และส่งเสริมอาชีพให้แก่ประชาชน โดยยึดแนวปรัชญาเศรษฐกิจพอเพียง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ใช้ปุ๋ยชีวภาพ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พัฒนาการท่องเที่ยว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แหล่งน้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TH SarabunIT๙" w:hAnsi="TH SarabunIT๙" w:cs="TH SarabunIT๙"/>
        </w:rPr>
        <w:t>ขุดลอกคลอง ก่อสร้างคลองดาด สร้างคล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ท่อส่งน้ำ ขยายเขตประปา 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่อสร้างประตูกั้นน้ำ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สิ่งแวดล้อม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้างจิตสำนึกและความตระหนักในการจัดการทรัพยากรธรรมชาติ สิ่งแวดล้อมและพลังงาน</w:t>
      </w:r>
    </w:p>
    <w:p>
      <w:pPr>
        <w:pStyle w:val="Normal"/>
        <w:numPr>
          <w:ilvl w:val="1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ำบัดและจัดการขยะ</w:t>
      </w:r>
    </w:p>
    <w:p>
      <w:pPr>
        <w:pStyle w:val="Normal"/>
        <w:numPr>
          <w:ilvl w:val="1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ับปรุงภูมิทัศน์ให้สวยงาม</w:t>
      </w:r>
    </w:p>
    <w:p>
      <w:pPr>
        <w:pStyle w:val="Normal"/>
        <w:numPr>
          <w:ilvl w:val="1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ับปรุงระบบระบายน้ำ น้ำทิ้งในชุมชน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การบริหารจัดการ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นับสนุนกระบวนการประชาสังคมทุกระดับ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ศักยภาพของบุคลากรให้มีประสิทธิภาพในการปฏิบัติงา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ิ่มประสิทธิภาพการจัดเก็บและพัฒนารายได้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ปรับปรุงพัฒนาสถานที่ วัสดุอุปกรณ์ พร้อมทั้งนำเทคโนโลยีที่ทันสมัยมาใช้บริการประชาช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ฐานข้อมูลชุมช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ิ่มประสิทธิภาพในการป้องกันและบรรเทาสาธารณภัย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ผยแพร่ประชาสัมพันธ์ข่าวสารแก่ประชาช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ปกครองในระบอบประชาธิปไตยและสถาบันของชาติ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การศึกษา ศาสนา ศิลปะและวัฒนธรรม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การศึกษาเพื่อพัฒนาคุณภาพ และศักยภาพของคนในท้องถิ่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ให้ทุกคนได้รับการศึกษาอย่างเสมอภาค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งานประเพณีวัฒนธรรมในท้องถิ่น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ศาสนา ศิลปะและวัฒนธรรม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เพิ่มพูนประสิทธิภาพองค์ความรู้ด้านการศึกษา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การพัฒนาด้านการสาธารณสุข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ให้ความรู้ในการป้องกันและระงับโรค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ให้ชุมชนมีสุขภาพร่างกายที่แข็งแรง</w:t>
      </w:r>
    </w:p>
    <w:p>
      <w:pPr>
        <w:pStyle w:val="Normal"/>
        <w:numPr>
          <w:ilvl w:val="1"/>
          <w:numId w:val="2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ศักยภาพผู้นำด้านการสาธารณสุข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   </w:t>
      </w:r>
      <w:r>
        <w:rPr>
          <w:rFonts w:ascii="TH SarabunIT๙" w:hAnsi="TH SarabunIT๙" w:cs="TH SarabunIT๙"/>
        </w:rPr>
        <w:t>ยุทธศาสตร์การพัฒนาคุณภาพชีวิต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8.1 </w:t>
      </w:r>
      <w:r>
        <w:rPr>
          <w:rFonts w:ascii="TH SarabunIT๙" w:hAnsi="TH SarabunIT๙" w:cs="TH SarabunIT๙"/>
        </w:rPr>
        <w:t>จัดสวัสดิการสงเคราะห์แก่ประชาชนผู้ด้อยโอกาส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8.2 </w:t>
      </w:r>
      <w:r>
        <w:rPr>
          <w:rFonts w:ascii="TH SarabunIT๙" w:hAnsi="TH SarabunIT๙" w:cs="TH SarabunIT๙"/>
        </w:rPr>
        <w:t>ป้องกันและแก้ไขปัญหายาเสพติด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8.3 </w:t>
      </w:r>
      <w:r>
        <w:rPr>
          <w:rFonts w:ascii="TH SarabunIT๙" w:hAnsi="TH SarabunIT๙" w:cs="TH SarabunIT๙"/>
        </w:rPr>
        <w:t>ส่งเสริมการพัฒนาสตรี เยาวชน และเด็ก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รอบยุทธศาสตร์และแนวทางการพัฒนาขององค์กรปกครองส่วนท้องถิ่นในเขตจังหวั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พื่อนำไปสู่การบรรลุวิสัยทัศน์ขององค์กรปกครองส่วนท้องถิ่น มียุทธศาสตร์การพัฒนา เพื่อให้บรรลุจุดมุ่งหมายการพัฒนาแต่ละด้าน โดยยุทธศาสตร์การพัฒนาดังกล่าว สอดคล้องกับยุทธศาสตร์การพัฒนาจังหวัด และเป็นไปตามอำนาจหน้าที่ขององค์กรปกครองส่วนท้องถิ่น ภายใต้ยุทธศาสตร์แต่ละด้านจะประกอบด้วยแนวทางในการพัฒนา ดังนี้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1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พัฒนา ปรับปรุง และบำรุงรักษา ถนน สะพาน ทางเท้า ท่อระบายน้ำ ฯลฯ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พัฒนาแหล่งน้ำ และระบบประปาหมู่บ้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ขยายเขตบริการไฟฟ้าให้ทั่วถึง พร้อมไฟฟ้าสาธารณะ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</w:t>
      </w:r>
      <w:r>
        <w:rPr>
          <w:rFonts w:ascii="TH SarabunIT๙" w:hAnsi="TH SarabunIT๙" w:cs="TH SarabunIT๙"/>
        </w:rPr>
        <w:t>จัดทำผังเมืองรวม และผังเมืองเฉพาะ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) </w:t>
      </w:r>
      <w:r>
        <w:rPr>
          <w:rFonts w:ascii="TH SarabunIT๙" w:hAnsi="TH SarabunIT๙" w:cs="TH SarabunIT๙"/>
        </w:rPr>
        <w:t>พัฒนาระบบจราจ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) </w:t>
      </w:r>
      <w:r>
        <w:rPr>
          <w:rFonts w:ascii="TH SarabunIT๙" w:hAnsi="TH SarabunIT๙" w:cs="TH SarabunIT๙"/>
        </w:rPr>
        <w:t>วางแผนการใช้ประโยชน์พื้นที่ให้เหมาะสม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2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การส่งเสริมการศึกษา และ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พัฒนาและส่งเสริมอาชีพให้ประชาชนมีรายได้เพิ่มขึ้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พัฒนาการศึกษา ทั้งในระบบ และนอกระบบ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 xml:space="preserve">ส่งเสริมสุขภาพอนามัย รวมถึงการป้องกันและแก้ไขปัญหายาเสพติด และโรคติดต่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ช่น โรคเอดส์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วัณโรค ฯลฯ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</w:t>
      </w:r>
      <w:r>
        <w:rPr>
          <w:rFonts w:ascii="TH SarabunIT๙" w:hAnsi="TH SarabunIT๙" w:cs="TH SarabunIT๙"/>
        </w:rPr>
        <w:t>ส่งเสริมกีฬาและนันทนาการทุกระดับ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) </w:t>
      </w:r>
      <w:r>
        <w:rPr>
          <w:rFonts w:ascii="TH SarabunIT๙" w:hAnsi="TH SarabunIT๙" w:cs="TH SarabunIT๙"/>
        </w:rPr>
        <w:t>ส่งเสริมสวัสดิการสังค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) </w:t>
      </w:r>
      <w:r>
        <w:rPr>
          <w:rFonts w:ascii="TH SarabunIT๙" w:hAnsi="TH SarabunIT๙" w:cs="TH SarabunIT๙"/>
        </w:rPr>
        <w:t>ปรับปรุงแหล่งชุมชนแออัดและจัดการเกี่ยวกับที่อยู่อาศ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3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การจัดระเบียบชุมชน สังคม และการรักษาความสงบเรียบร้อ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รักษาความสงบเรียบร้อย และความปลอดภัยในชีวิตและทรัพย์สิ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จัดหาวัสดุ อุปกรณ์ในการป้องกันและบรรเทาสาธารณภ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ส่งเสริมและให้ความรู้แก่เจ้าหน้าที่และประชาชนในการป้องกันอาชญากรรม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4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การวางแผน การส่งเสริมการลงทุน พาณิชยกรรม และการท่องเที่ย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ส่งเสริมการผลิต ผัก ผลไม้ปลอดสารพิษเพื่อการบริโภค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สนับสนุนให้มีนิคมอุตสาหกรรม หรือเขตอุตสาหกรรม สำหรับโรงงานขนาดเล็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สนับสนุนให้โรงงานอุตสาหกรรมใช้เทคโนโลยีการผลิตที่สะอา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</w:t>
      </w:r>
      <w:r>
        <w:rPr>
          <w:rFonts w:ascii="TH SarabunIT๙" w:hAnsi="TH SarabunIT๙" w:cs="TH SarabunIT๙"/>
        </w:rPr>
        <w:t>ควบคุมมาตรฐานการผลิตสินค้าเกษตรปลอดสารพิษ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) </w:t>
      </w:r>
      <w:r>
        <w:rPr>
          <w:rFonts w:ascii="TH SarabunIT๙" w:hAnsi="TH SarabunIT๙" w:cs="TH SarabunIT๙"/>
        </w:rPr>
        <w:t>พัฒนาและส่งเสริมอาชีพให้กับประชาชนทุกระดับ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ab/>
        <w:t xml:space="preserve">6) </w:t>
      </w:r>
      <w:r>
        <w:rPr>
          <w:rFonts w:ascii="TH SarabunIT๙" w:hAnsi="TH SarabunIT๙" w:cs="TH SarabunIT๙"/>
        </w:rPr>
        <w:t>พัฒนาและส่งเสริมการท่องเที่ยวทางเลือกด้านประวัติศาสตร์ ศิลปะ วัฒนธรรม ควบคู่กับ</w:t>
      </w:r>
      <w:r>
        <w:rPr>
          <w:rFonts w:ascii="TH SarabunIT๙" w:hAnsi="TH SarabunIT๙" w:cs="TH SarabunIT๙"/>
          <w:spacing w:val="-4"/>
        </w:rPr>
        <w:t>การส่งเสริมตลาดนัดนักท่องเที่ยวกลุ่มประชุมสัมมนา</w:t>
      </w:r>
      <w:r>
        <w:rPr>
          <w:rFonts w:cs="TH SarabunIT๙" w:ascii="TH SarabunIT๙" w:hAnsi="TH SarabunIT๙"/>
          <w:spacing w:val="-4"/>
        </w:rPr>
        <w:t>-</w:t>
      </w:r>
      <w:r>
        <w:rPr>
          <w:rFonts w:ascii="TH SarabunIT๙" w:hAnsi="TH SarabunIT๙" w:cs="TH SarabunIT๙"/>
          <w:spacing w:val="-4"/>
        </w:rPr>
        <w:t>นันทนาการ และสร้างความเชื่อมโยงกับการท่องเที่ยว</w:t>
      </w:r>
      <w:r>
        <w:rPr>
          <w:rFonts w:ascii="TH SarabunIT๙" w:hAnsi="TH SarabunIT๙" w:cs="TH SarabunIT๙"/>
        </w:rPr>
        <w:t xml:space="preserve">หลั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ะเล ป่า เข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7) </w:t>
      </w:r>
      <w:r>
        <w:rPr>
          <w:rFonts w:ascii="TH SarabunIT๙" w:hAnsi="TH SarabunIT๙" w:cs="TH SarabunIT๙"/>
        </w:rPr>
        <w:t>พัฒนาและปรับปรุงระบบการบริหารจัดการการท่องเที่ย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8) </w:t>
      </w:r>
      <w:r>
        <w:rPr>
          <w:rFonts w:ascii="TH SarabunIT๙" w:hAnsi="TH SarabunIT๙" w:cs="TH SarabunIT๙"/>
        </w:rPr>
        <w:t>อนุรักษ์และพัฒนาแหล่งท่องเที่ยว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5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การบริหารจัดการและการอนุรักษ์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สร้างจิตสำนึกและความตระหนักในการจัดการ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เฝ้าระวังและป้องกัน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บำบัดและฟื้นฟู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</w:t>
      </w:r>
      <w:r>
        <w:rPr>
          <w:rFonts w:ascii="TH SarabunIT๙" w:hAnsi="TH SarabunIT๙" w:cs="TH SarabunIT๙"/>
        </w:rPr>
        <w:t>ศึกษาวิจัยเชิงปฏิบัติในการจัดการ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) </w:t>
      </w:r>
      <w:r>
        <w:rPr>
          <w:rFonts w:ascii="TH SarabunIT๙" w:hAnsi="TH SarabunIT๙" w:cs="TH SarabunIT๙"/>
        </w:rPr>
        <w:t>จัดระบบบำบัดน้ำเสี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) </w:t>
      </w:r>
      <w:r>
        <w:rPr>
          <w:rFonts w:ascii="TH SarabunIT๙" w:hAnsi="TH SarabunIT๙" w:cs="TH SarabunIT๙"/>
        </w:rPr>
        <w:t>บำบัดและจัดการขยะ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7) </w:t>
      </w:r>
      <w:r>
        <w:rPr>
          <w:rFonts w:ascii="TH SarabunIT๙" w:hAnsi="TH SarabunIT๙" w:cs="TH SarabunIT๙"/>
        </w:rPr>
        <w:t>ป้องกันอุทกภ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8) </w:t>
      </w:r>
      <w:r>
        <w:rPr>
          <w:rFonts w:ascii="TH SarabunIT๙" w:hAnsi="TH SarabunIT๙" w:cs="TH SarabunIT๙"/>
        </w:rPr>
        <w:t>พัฒนาภูมิทัศน์ สิ่งแวดล้อมเมืองและแม่น้ำสายหลัก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4.3.6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ศิลปะ วัฒนธรรม จารีตประเพณี และภูมิปัญญ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ส่งเสริมและเผยแพร่ ศิลปวัฒนธรรม จารีตประเพณี และภูมิปัญญ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อนุรักษ์ศิลปวัฒนธรรม โบราณสถาน โบราณวัตถุ และพิพิธภัณฑสถานแห่งชาติ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spacing w:val="-4"/>
        </w:rPr>
        <w:tab/>
      </w:r>
      <w:r>
        <w:rPr>
          <w:rFonts w:cs="TH SarabunIT๙" w:ascii="TH SarabunIT๙" w:hAnsi="TH SarabunIT๙"/>
          <w:b/>
          <w:bCs/>
          <w:spacing w:val="-4"/>
        </w:rPr>
        <w:t xml:space="preserve">4.3.7 </w:t>
      </w:r>
      <w:r>
        <w:rPr>
          <w:rFonts w:ascii="TH SarabunIT๙" w:hAnsi="TH SarabunIT๙" w:cs="TH SarabunIT๙"/>
          <w:b/>
          <w:b/>
          <w:bCs/>
          <w:spacing w:val="-4"/>
        </w:rPr>
        <w:t>ยุทธศาสตร์การพัฒนากระบวนการบริหารจัดการที่ดีในองค์กร และการมีส่วนร่วมของประชา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พัฒนาการบริหารจัดการที่ดีในองค์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ปรับปรุงและพัฒนาบุคลากรในองค์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ปรับปรุงและพัฒนาเครื่องมือเครื่องใช้ และสถานที่ปฏิบัติ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</w:t>
      </w:r>
      <w:r>
        <w:rPr>
          <w:rFonts w:ascii="TH SarabunIT๙" w:hAnsi="TH SarabunIT๙" w:cs="TH SarabunIT๙"/>
        </w:rPr>
        <w:t>ส่งเสริมการมีส่วนร่วมของประชาชนในการบริหารงานของ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) </w:t>
      </w:r>
      <w:r>
        <w:rPr>
          <w:rFonts w:ascii="TH SarabunIT๙" w:hAnsi="TH SarabunIT๙" w:cs="TH SarabunIT๙"/>
        </w:rPr>
        <w:t>ส่งเสริมความรู้ ความสนใจเกี่ยวกับกิจการ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) </w:t>
      </w:r>
      <w:r>
        <w:rPr>
          <w:rFonts w:ascii="TH SarabunIT๙" w:hAnsi="TH SarabunIT๙" w:cs="TH SarabunIT๙"/>
        </w:rPr>
        <w:t>ปรับปรุงและพัฒนารายได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7) </w:t>
      </w:r>
      <w:r>
        <w:rPr>
          <w:rFonts w:ascii="TH SarabunIT๙" w:hAnsi="TH SarabunIT๙" w:cs="TH SarabunIT๙"/>
        </w:rPr>
        <w:t>ปรับปรุงระบบการบริหารกิจการพาณิชย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จังหวัด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กษตรได้มาตรฐ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อาหารมีความปลอดภัย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ลยุทธ์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ส่งเสริมการผลิตสินค้าเกษตร อาหาร อุตสาหกรรมเกษตร ที่ปลอดภัย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ได้มาตรฐาน และลดต้นทุนการผลิต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จัดหาและพัฒนาแหล่งน้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 xml:space="preserve">ให้มีปริมาณและคุณภาพเหมาะสมกับการเกษตร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ส่งเสริมการตลาดสินค้าเกษตรและผลิตภัณฑ์แปรรูปทั้งในและต่างประเทศ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เสริมสร้างองค์ความรู้ด้านการเกษตรแก่เกษตรกร และส่งเสริมให้เกษตรกร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ดการใช้ปุ๋ยเคมี โดยใช้ปุ๋ยชีวภาพ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จุลินทรีย์ทดแทน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่านเกณฑ์มาตรฐานเมืองน่าอ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ู่ อ้างอิง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เกณฑ์ตัวชี้วัดในประเด็นยุทธศาสตร์ที่ ๒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ซึ่งกําหนดตัวชี้วั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เป้าหมาย ๕ ด้าน คือ ความปลอดภัย ธรรมาภิบาล ความสะอาด 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</w:rPr>
        <w:t xml:space="preserve">วัฒนธรรม คุณภาพชีวิต มีที่มาจาก สถาบันชุมชนท้องถิ่นพัฒนา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สท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รือ </w:t>
      </w:r>
      <w:r>
        <w:rPr>
          <w:rFonts w:cs="TH SarabunIT๙" w:ascii="TH SarabunIT๙" w:hAnsi="TH SarabunIT๙"/>
        </w:rPr>
        <w:t xml:space="preserve">Local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Development Institute : LDI)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ลยุทธ ์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พัฒนาทรัพยากรธรรมชาติและสิ่งแวดล้อม ป้องกันการกัดเซาะและรุกล้ําชายฝั่ง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ะเล แม่น้ํา ป่าไม้และภูเขา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เสริมสร้างความมั่นคง ความสงบเรียบร้อย ความปลอดภัยในชีวิตและทรัพย์สิน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องประชาชน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เสริมสร้างและพัฒนาคุณภาพชีวิตของประชาชน ความเข้มแข็งของสังคม และพัฒนา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ครงสร้างพื้นฐาน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ส่งเสริมการบริหารจัดการที่ดีของภาครัฐ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สร้างสุขภายใต้แนวคิดสุขภาพดีวิถีเพชร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การอนุรักษ์ประเพณี ศิลปวัฒนธรรมไทย ที่เป็นอัตลักษณ์ดีงาม 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ท่องเที่ยวชั้นนําของภูมิภาค </w:t>
      </w:r>
      <w:r>
        <w:rPr>
          <w:rFonts w:cs="TH SarabunIT๙" w:ascii="TH SarabunIT๙" w:hAnsi="TH SarabunIT๙"/>
        </w:rPr>
        <w:t xml:space="preserve">ASEAN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ลยุทธ์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ให้ จ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พชรบุรี เป็นแหล่งท่องเที่ยวของกลุ่มครอบครัว กลุ่มผู้ชื่นชอบ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ท่องเที่ยวเชิงนิเวศ เป็นศูนย์กลางการจัดประชุมและสัมมนา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พัฒนาโครงสร้างพื้นฐาน ระบบความปลอดภัย และสิ่งอํานวยความสะดวก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้านการท่องเที่ยว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พัฒนาแหล่งท่องเที่ยว ภูมิทัศน์ และกิจกรรม โดยอาศัยทุนทางวัฒนธรรม และธรรมชาติ 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4.4.1 </w:t>
      </w:r>
      <w:r>
        <w:rPr>
          <w:rFonts w:ascii="TH SarabunIT๙" w:hAnsi="TH SarabunIT๙" w:cs="TH SarabunIT๙"/>
          <w:b/>
          <w:b/>
          <w:bCs/>
        </w:rPr>
        <w:t>ประเด็นยุทธศาสตร์ของจังหวัดเพชรบุรี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) </w:t>
      </w:r>
      <w:r>
        <w:rPr>
          <w:rFonts w:ascii="TH SarabunIT๙" w:hAnsi="TH SarabunIT๙" w:cs="TH SarabunIT๙"/>
        </w:rPr>
        <w:t>ทำให้เพชรบุรี สวย สะอาด น่าอยู่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) </w:t>
      </w:r>
      <w:r>
        <w:rPr>
          <w:rFonts w:ascii="TH SarabunIT๙" w:hAnsi="TH SarabunIT๙" w:cs="TH SarabunIT๙"/>
        </w:rPr>
        <w:t>การพัฒนาให้เป็นศูนย์ประชุมสัมมน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ันทนาการหลากหลายรูปแบบ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) </w:t>
      </w:r>
      <w:r>
        <w:rPr>
          <w:rFonts w:ascii="TH SarabunIT๙" w:hAnsi="TH SarabunIT๙" w:cs="TH SarabunIT๙"/>
        </w:rPr>
        <w:t>การเพิ่มผลผลิตสินค้าเกษตรปลอดสารพิษ เพื่อการส่งออก และการบริโภคภายในประเทศ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) </w:t>
      </w:r>
      <w:r>
        <w:rPr>
          <w:rFonts w:ascii="TH SarabunIT๙" w:hAnsi="TH SarabunIT๙" w:cs="TH SarabunIT๙"/>
        </w:rPr>
        <w:t>การส่งเสริมอุตสาหกรรมเบา วิสาหกิจขนาดกลาง และขนาดย่อม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4.2 </w:t>
      </w:r>
      <w:r>
        <w:rPr>
          <w:rFonts w:ascii="TH SarabunIT๙" w:hAnsi="TH SarabunIT๙" w:cs="TH SarabunIT๙"/>
          <w:b/>
          <w:b/>
          <w:bCs/>
        </w:rPr>
        <w:t xml:space="preserve">แนวทางการพัฒนา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ยุทธศาสตร์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) </w:t>
      </w:r>
      <w:r>
        <w:rPr>
          <w:rFonts w:ascii="TH SarabunIT๙" w:hAnsi="TH SarabunIT๙" w:cs="TH SarabunIT๙"/>
        </w:rPr>
        <w:t>วางแผนการใช้ประโยชน์พื้นที่ให้เหมาะสม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) </w:t>
      </w:r>
      <w:r>
        <w:rPr>
          <w:rFonts w:ascii="TH SarabunIT๙" w:hAnsi="TH SarabunIT๙" w:cs="TH SarabunIT๙"/>
        </w:rPr>
        <w:t>พัฒนาสิ่งแวดล้อมเมืองและแม่น้ำสายหลัก</w:t>
      </w:r>
    </w:p>
    <w:p>
      <w:pPr>
        <w:pStyle w:val="Normal"/>
        <w:ind w:left="720" w:hanging="0"/>
        <w:jc w:val="left"/>
        <w:rPr/>
      </w:pPr>
      <w:r>
        <w:rPr>
          <w:rFonts w:cs="TH SarabunIT๙" w:ascii="TH SarabunIT๙" w:hAnsi="TH SarabunIT๙"/>
        </w:rPr>
        <w:tab/>
        <w:t xml:space="preserve">3) </w:t>
      </w:r>
      <w:r>
        <w:rPr>
          <w:rFonts w:ascii="TH SarabunIT๙" w:hAnsi="TH SarabunIT๙" w:cs="TH SarabunIT๙"/>
        </w:rPr>
        <w:t xml:space="preserve">พัฒนาและส่งเสริมการท่องเที่ยวทางเลือกด้านประวัติศาสตร์ ศิลปะ วัฒนธรรม ควบคู่กับการส่งเสริมตลาดนัดนักท่องเที่ยวกลุ่มประชุมสัมมนา นันทนาการ และสร้างความเชื่อมโยงกับการท่องเที่ยวหลั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ะเล ป่า เขา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) </w:t>
      </w:r>
      <w:r>
        <w:rPr>
          <w:rFonts w:ascii="TH SarabunIT๙" w:hAnsi="TH SarabunIT๙" w:cs="TH SarabunIT๙"/>
        </w:rPr>
        <w:t>ปรับปรุงระบบการบริหารจัดการการท่องเที่ยว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) </w:t>
      </w:r>
      <w:r>
        <w:rPr>
          <w:rFonts w:ascii="TH SarabunIT๙" w:hAnsi="TH SarabunIT๙" w:cs="TH SarabunIT๙"/>
        </w:rPr>
        <w:t>ควบคุมมาตรฐานการผลิตสินค้าเกษตรปลอดสารพิษ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) </w:t>
      </w:r>
      <w:r>
        <w:rPr>
          <w:rFonts w:ascii="TH SarabunIT๙" w:hAnsi="TH SarabunIT๙" w:cs="TH SarabunIT๙"/>
        </w:rPr>
        <w:t>ส่งเสริมการผลิต ผัก ผลไม้ ปลอดสารพิษ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7) </w:t>
      </w:r>
      <w:r>
        <w:rPr>
          <w:rFonts w:ascii="TH SarabunIT๙" w:hAnsi="TH SarabunIT๙" w:cs="TH SarabunIT๙"/>
        </w:rPr>
        <w:t>สนับสนุนให้มีนิคมอุตสาหกรรม หรือเขตอุตสาหกรรม สำหรับโรงงานขนาดเล็ก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8) </w:t>
      </w:r>
      <w:r>
        <w:rPr>
          <w:rFonts w:ascii="TH SarabunIT๙" w:hAnsi="TH SarabunIT๙" w:cs="TH SarabunIT๙"/>
        </w:rPr>
        <w:t>สนับสนุนให้โรงงานอุตสาหกรรมใช้เทคโนโลยีการผลิตที่สะอาด</w:t>
      </w:r>
    </w:p>
    <w:p>
      <w:pPr>
        <w:pStyle w:val="TextBody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3.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อำเภอบ้านแหลม</w:t>
      </w:r>
    </w:p>
    <w:p>
      <w:pPr>
        <w:pStyle w:val="2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ด้านเศรษฐกิจและโครงสร้างพื้นฐา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ก่อสร้างและปรับปรุงเส้นทางคมนาคมระหว่างตำบล หมู่บ้าน ให้อยู่ในสภาพดีมีมาตรฐาน สะดวก และปลอดภัย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ร้างเส้นทางสายหลักเชื่อมโยงระหว่างกรุงเทพฯ กับภาคใต้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จัดการบริการด้านสาธารณูปโภค ไฟฟ้า ประปา โทรศัพท์ ให้ครอบคลุมทุกพื้นที่และครัวเรือ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พัฒนาแหล่งน้ำเพื่อการเกษตรให้ครอบคลุมทุกพื้นที่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แก้ไขป้องกันปัญหาน้ำท่วมทั้งระบบอย่างมีประสิทธิภาพ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มีตลาดสินค้าพื้นเมืองภายในชุมชน ส่งเสริมร้านค้าชุมชน ตลาดนัดชุมช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อุตสาหกรรมแปรรูปสินค้าการเกษตร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มีเงินทุนหมุนเวียนเพื่อการประกอบอาชีพ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การประมงชายฝั่งที่ไม่ทำลายทรัพยากรธรรมชาติและสิ่งแวดล้อมและอุตสาหกรรมต่อเนื่องจากการประมง เช่น ท่าเทียบเรือ  ห้องเย็น การแปรรูปสินค้าประมง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ฟื้นฟูและพัฒนาแหล่งท่องเที่ยว ทั้งโบราณสถาน ศิลปวัฒนธรรม และแหล่งท่องเที่ยวตามธรรมชาติให้อยู่ในสภาพสมบูรณ์ เพื่อดึงดูดนักท่องเที่ยว</w:t>
      </w:r>
    </w:p>
    <w:p>
      <w:pPr>
        <w:pStyle w:val="2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ด้านสังคมและคุณภาพชีวิต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และอนุรักษ์วัฒนธรรมประเพณีท้องถิ่น</w:t>
      </w:r>
    </w:p>
    <w:p>
      <w:pPr>
        <w:pStyle w:val="2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เสริมสร้างความเข้มแข็งของชุมชน เสริมสร้างกระบวนการประชาคมทุกระดับเพื่อให้เกิดการรวมกลุ่มมากขึ้น เช่น กลุ่มอาชีพ กลุ่มออมทรัพย์ กลุ่มอนุรักษ์ทรัพยากรธรรมชาติและสิ่งแวดล้อม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ห้ประชาชนได้รับบริการด้านสาธารณสุขอย่างต่อเนื่อง และมีคุณภาพชีวิตที่ดี ประชาชนมีความรู้ความเข้าใจในการป้องกันโรคระบาด เช่น โรคเอดส์ โรคไข้เลือดออก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เสริมสร้างให้ประชาชนมีความสงบสุข ความปลอดภัยในชีวิตและทรัพย์สิน ประชาชนมีส่วนร่วมในการดูแลความปลอดภัยในชีวิตและทรัพย์สินของตนเองร่วมกับเจ้าหน้าที่ของรัฐ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ร้างชุมชน หมู่บ้าน สถานศึกษา ให้ปลอดยาเสพติด และโรคเอดส์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การกีฬา ปลูกฝังเยาวชนให้รักการกีฬา</w:t>
      </w:r>
    </w:p>
    <w:p>
      <w:pPr>
        <w:pStyle w:val="2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นับสนุนให้เกิดความร่วมมือระหว่างสถานบันเทิงทางสังคม ในการแก้ไขปัญหาของสังคม เช่น สถาบันวัด สถาบันการศึกษา ประชาช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พัฒนาให้ประชาชนมีความรู้ความเข้าใจ และมีส่วนทางการเมืองการปกครองอย่างมีประสิทธิภาพ</w:t>
      </w:r>
    </w:p>
    <w:p>
      <w:pPr>
        <w:pStyle w:val="2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3) </w:t>
      </w:r>
      <w:r>
        <w:rPr>
          <w:rFonts w:ascii="TH SarabunIT๙" w:hAnsi="TH SarabunIT๙" w:cs="TH SarabunIT๙"/>
        </w:rPr>
        <w:t>ด้านทรัพยากรธรรมชาติและสิ่งแวดล้อม</w:t>
      </w:r>
    </w:p>
    <w:p>
      <w:pPr>
        <w:pStyle w:val="2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 xml:space="preserve">- </w:t>
      </w:r>
      <w:r>
        <w:rPr>
          <w:rFonts w:ascii="TH SarabunIT๙" w:hAnsi="TH SarabunIT๙" w:cs="TH SarabunIT๙"/>
          <w:spacing w:val="-4"/>
        </w:rPr>
        <w:t>สร้างจิตสำนึกของประชาชนทุกกลุ่มให้มีส่วนร่วมในการดูแลรักษา</w:t>
      </w:r>
      <w:r>
        <w:rPr>
          <w:rFonts w:ascii="TH SarabunIT๙" w:hAnsi="TH SarabunIT๙" w:cs="TH SarabunIT๙"/>
        </w:rPr>
        <w:t>ทรัพยากรธรรมชาติและสิ่งแวดล้อมในท้องถิ่น ทั้งทรัพยากรป่าไม้ ป่าชายเลน แม่น้ำลำธาร คู คลอง ทะเล รวมทั้งบำบัดฟื้นฟูให้มีสภาพดีขึ้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่งเสริมปลูกป่าชุมชน ป่าชายเลน ปลูกต้นไม้ เพื่อฟื้นฟูธรรมชาติให้มีสภาพดีขึ้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นับสนุนให้องค์กรปกครองส่วนท้องถิ่นมีบทบาทในการบริหารจัดการทรัพยากรธรรมชาติและสิ่งแวดล้อมที่เป็นแหล่งท่องเที่ยวและสร้างรายได้ให้ท้องถิ่น</w:t>
      </w:r>
    </w:p>
    <w:p>
      <w:pPr>
        <w:pStyle w:val="2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สนับสนุนให้องค์กรปกครองส่วนท้องถิ่นจัดทำแผนปฏิบัติการเพื่อการจัดการคุณภาพ เช่น จัดศูนย์รวมขยะมูลฝอย ศูนย์รวมและประสานงานการบำบัดน้ำเสีย</w:t>
      </w:r>
    </w:p>
    <w:p>
      <w:pPr>
        <w:pStyle w:val="TextBody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3.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การพัฒนาของผู้บริหารท้องถิ่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>4.</w:t>
      </w:r>
      <w:r>
        <w:rPr>
          <w:rFonts w:cs="TH SarabunIT๙" w:ascii="TH SarabunIT๙" w:hAnsi="TH SarabunIT๙"/>
          <w:b/>
          <w:bCs/>
        </w:rPr>
        <w:t>6.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พัฒนาโครงสร้างพื้นฐ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</w:rPr>
        <w:t>ส่งเสริมให้มีการคมนาคมที่สะดวก ปลอดภัย และจัดวางโครงสร้างพื้นฐานต่าง  ๆ  เพื่อแก้ไข   ปัญหาของชุมชน โดยการ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่อสร้าง ปรับปรุง บำรุงรักษาถนน สะพาน ทางเท้า ท่อรางระบายน้ำ เขื่อนและผนังกันดิน       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และโครงสร้างพื้นฐานต่าง ๆ ให้ครอบคลุมทุกหมู่บ้าน</w:t>
      </w:r>
    </w:p>
    <w:p>
      <w:pPr>
        <w:pStyle w:val="Normal"/>
        <w:ind w:left="358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ปรับปรุ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ขยายเขตระบบไฟฟ้าสาธารณะให้ครอบคลุมทุกหมู่บ้านอย่างทั่วถึง เพื่อความ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ปลอดภัยในชีวิตและทรัพย์สินของประชาชน</w:t>
      </w:r>
    </w:p>
    <w:p>
      <w:pPr>
        <w:pStyle w:val="Normal"/>
        <w:spacing w:before="240" w:after="0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ด้านเศรษฐกิ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</w:t>
      </w:r>
      <w:r>
        <w:rPr>
          <w:rFonts w:ascii="TH SarabunIT๙" w:hAnsi="TH SarabunIT๙" w:cs="TH SarabunIT๙"/>
        </w:rPr>
        <w:t>ส่งเสริมและพัฒนาอาชีพหลักของประชาชน โดยการ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ดต้นทุนการผลิตของเกษตรกรโดยการส่งเสริมให้เกษตรกรใช้ปุ๋ยชีวภาพแทนปุ๋ยเคมี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่งเสริมและพัฒนาอาชีพให้แก่ประชาชน โดยยึดหลักจากความต้องการของประชาชน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ัฒนาทรัพยากรในพื้นที่  เช่น  ป่าชายเลนและแหล่งหอยแครงธรรมชาติ ให้เป็นแหล่ง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ท่องเที่ยวเชิงนิเวศ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นับสนุนและส่งเสริมให้เกิดศูนย์การเรียนรู้ตามแนวทางเศรษฐกิจพอเพียง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ด้านแหล่งน้ำ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 xml:space="preserve">จัดให้มีน้ำเพื่อการอุปโภคบริโภคและการเกษตรอย่างเพียงพอ โดยการ 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ุดลอกคลองและพัฒนาแหล่งน้ำต่าง ๆ ในตำบล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ยายเขตประปาเข้าสู่หมู่บ้าน ที่การประปาส่วนภูมิภาคยังขยายเขตไปไม่ถึง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่อสร้างประตูและทำทำนบป้องกันน้ำเค็มไม่ให้ไหลเข้าสู่พื้นที่การเกษตร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ด้าน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</w:rPr>
        <w:t>ส่งเสริมให้ประชาชนมีส่วนร่วมและความตระหนักในการจัดการทรัพยากรธรรมชาติและสิ่งแวดล้อม โดยการ</w:t>
      </w:r>
    </w:p>
    <w:p>
      <w:pPr>
        <w:pStyle w:val="TextBodyIndent"/>
        <w:numPr>
          <w:ilvl w:val="0"/>
          <w:numId w:val="7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้างเครือข่ายอาสาสมัครในการคุ้มครองดูแลทรัพยากรธรรมชาติและสิ่งแวดล้อมในพื้นที่</w:t>
      </w:r>
    </w:p>
    <w:p>
      <w:pPr>
        <w:pStyle w:val="TextBodyIndent"/>
        <w:numPr>
          <w:ilvl w:val="0"/>
          <w:numId w:val="7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ระบบการบำบัดและจัดการขยะ ให้สามารถบริหารจัดการได้ด้วยตนเองอย่างมีประสิทธิภาพ</w:t>
      </w:r>
    </w:p>
    <w:p>
      <w:pPr>
        <w:pStyle w:val="TextBodyIndent"/>
        <w:ind w:left="3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ปรับปรุงภูมิทัศน์พื้นที่ต่าง ๆ ในตำบลให้ร่มรื่นสวยงาม</w:t>
      </w:r>
    </w:p>
    <w:p>
      <w:pPr>
        <w:pStyle w:val="TextBodyIndent"/>
        <w:ind w:left="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นับสนุนกลุ่มองค์กรในการคุ้มครองดูแลทรัพยากรธรรมชาติและสิ่งแวดล้อม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ด้านบริหารจัด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ส่งเสริมและพัฒนาศักยภาพ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พนักงานในฐานะผู้ปฏิบัติ ให้พร้อมรับต่อการให้บริการ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ประชาชนเพื่อสร้างความพึงพอใจ โดย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ัฒนาศักยภาพของพนักงานให้มีความรู้ ความสามารถ ในการปฏิบัติหน้าที่ให้เกิดผลสัมฤทธิ์ใ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ปฏิบัติงานในหน้าที่และการบริการประชา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่งเสริมการบริหารงานโดยใช้เทคโนโลยีสารสนเทศสำหรับการบริหารและการจัดการสมัยใหม่ เพื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สนองตอบต่อความต้องการในการพัฒนาระบบราชการยุคปัจจุบัน เพื่อสร้างความพึงพอใจแก่ประชาช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รับบริการ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งานโดยใช้หลักธรรมาภิบาล คุณธรรมในการบริหารงาน และแนวทางตามหลักเกณฑ์วิธีการบริหารกิจการบ้านเมืองที่ดี</w:t>
      </w:r>
    </w:p>
    <w:p>
      <w:pPr>
        <w:pStyle w:val="Normal"/>
        <w:numPr>
          <w:ilvl w:val="0"/>
          <w:numId w:val="7"/>
        </w:numPr>
        <w:rPr/>
      </w:pPr>
      <w:r>
        <w:rPr>
          <w:rFonts w:ascii="TH SarabunIT๙" w:hAnsi="TH SarabunIT๙" w:cs="TH SarabunIT๙"/>
        </w:rPr>
        <w:t>จัดหาวัสดุอุปกรณ์ให้เพียงพอต่อการปฏิบัติงานในอำนาจหน้าที่ของ อบต</w:t>
      </w:r>
      <w:r>
        <w:rPr>
          <w:rFonts w:cs="TH SarabunIT๙" w:ascii="TH SarabunIT๙" w:hAnsi="TH SarabunIT๙"/>
        </w:rPr>
        <w:t>.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ัดสร้างที่ทำการองค์การบริหารส่วนตำบล ให้พร้อมรองรับในการให้บริการแก่ประชาช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นโยบายด้านการศึกษา ศาสนา ศิลปและวัฒนธรรม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 xml:space="preserve">ส่งเสริมให้ประชาชน เด็กและเยาวชน มีการศึกษาที่ดีมีคุณภาพ อนุรักษ์ส่งเสริมประเพณีของท้องถิ่น </w:t>
      </w:r>
      <w:r>
        <w:rPr>
          <w:rFonts w:ascii="TH SarabunIT๙" w:hAnsi="TH SarabunIT๙" w:cs="TH SarabunIT๙"/>
        </w:rPr>
        <w:t xml:space="preserve">  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และรักษาไว้ซึ่งวัฒนธรรมที่ดีงามของไทย โดย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การเรียนการสอนอย่างเสมอภาค ตามพระราชบัญญัติการศึกษา และสร้าง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ทางการศึกษาเพื่อความเป็นเลิศทางการศึกษาให้กับประชาชนและเยาว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แหล่งค้นคว้าและเรียนรู้ที่เพียบพร้อมทันสมัยอย่างทั่วถึง เพื่อสร้างโอกาสท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การศึกษาทั้งในและนอกหลักสูตร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จัดให้มีการเรียนการสอน ที่สามารถรองรับการเข้าสู่ประชาคมอาเซียน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่งเสริมและสนับสนุนกิจกรรมทางศาสนา ประเพณี และวัฒนธรรม เพื่อรักษาไว้ซึ่งวิถ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ชีวิตและภูมิปัญญาท้องถิ่น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จัดให้มีการปลูกจิตสำนึกให้เยาวชนและประชาชน   เกิดความศรัทธาเชื่อมั่นในศาสนา 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 xml:space="preserve">ประเพณี วัฒนธรรม  ความซื่อสัตย์และมีระเบียบวินัยอย่างเป็นรูปธรรม 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นโยบายด้านการสาธารณสุข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ส่งเสริมให้ประชาชนและเยาวชน  มีสุขภาพร่างกายที่แข็งแรง ปลอดภัยจากโรคภัยไข้เจ็บโดยการ 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ศักยภาพผู้นำด้านสาธารณสุข ให้มีองค์ความรู้ในการป้องกันและระงับโรค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วัสดุ อุปกรณ์ และเวชภัณฑ์ทางการแพทย์ให้เพียงพอ ในการดำเนินงานป้องกัน</w:t>
      </w:r>
    </w:p>
    <w:p>
      <w:pPr>
        <w:pStyle w:val="Normal"/>
        <w:spacing w:before="120" w:after="0"/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และระงับโรค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>4.6.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ด้านการพัฒนาคุณภาพชีวิต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ส่งเสริมและยกระดับคุณภาพชีวิตและความเป็นอยู่ของประชาชน  ให้มีสุขภาพดีถ้วนหน้าและปลอดภัยใน</w:t>
      </w:r>
      <w:r>
        <w:rPr>
          <w:rFonts w:ascii="TH SarabunIT๙" w:hAnsi="TH SarabunIT๙" w:cs="TH SarabunIT๙"/>
        </w:rPr>
        <w:t xml:space="preserve">  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ีวิตและทรัพย์สิ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ิจกรรมด้านกีฬา เพื่อสุขภาพกายและใจที่ดีแก่ประชาชน</w:t>
      </w:r>
    </w:p>
    <w:p>
      <w:pPr>
        <w:pStyle w:val="Normal"/>
        <w:ind w:left="360" w:hanging="144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สวนสุขภาพเพื่อการพักผ่อนหย่อนใจ และสร้างคุณภาพชีวิตที่ดีแก่ประชา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การสงเคราะห์แก่ผู้ยากไร้ ผู้พิการ หรือทุพพลภาพและผู้ด้อยโอกาส ให้มีคุณ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ชีวิตที่ดีและสามารถพึ่งตนเองได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การบรรเทาสาธารณภัยและสงเคราะห์ผู้ประสบภัยใน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่งเสริมกิจกรรมของเด็ก เยาวชน สตรี ผู้พิการ ผู้สูงอายุ และประชาชนทั่วไป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จัดให้มีการดูแลรักษาความปลอดภัยในชีวิตและทรัพย์สินของประชาชนในพื้นที่ </w:t>
      </w:r>
    </w:p>
    <w:p>
      <w:pPr>
        <w:pStyle w:val="Normal"/>
        <w:ind w:right="-144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นับสนุนหน่วยงานต่างๆ ในการป้องกันคุ้มครองดูแลความปลอดภัยในชีวิตและทรัพย์สินของประชาชน 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  <w:b/>
          <w:bCs/>
          <w:u w:val="single"/>
        </w:rPr>
        <w:t xml:space="preserve">3.2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บัญชีโครงการพัฒนา และบัญชีประสานโครงการพัฒนา </w:t>
      </w:r>
    </w:p>
    <w:p>
      <w:pPr>
        <w:pStyle w:val="Normal"/>
        <w:spacing w:before="120" w:after="0"/>
        <w:ind w:firstLine="360"/>
        <w:rPr/>
      </w:pPr>
      <w:r>
        <w:rPr>
          <w:rFonts w:cs="TH SarabunIT๙" w:ascii="TH SarabunIT๙" w:hAnsi="TH SarabunIT๙"/>
        </w:rPr>
        <w:t xml:space="preserve">3.2.1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ัญชีโครงการพัฒนา </w:t>
      </w:r>
    </w:p>
    <w:p>
      <w:pPr>
        <w:pStyle w:val="Normal"/>
        <w:spacing w:before="120" w:after="0"/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2.2   </w:t>
      </w:r>
      <w:r>
        <w:rPr>
          <w:rFonts w:ascii="TH SarabunIT๙" w:hAnsi="TH SarabunIT๙" w:cs="TH SarabunIT๙"/>
        </w:rPr>
        <w:t>บัญชีประสานโครงการพัฒนา</w:t>
      </w:r>
    </w:p>
    <w:p>
      <w:pPr>
        <w:pStyle w:val="Normal"/>
        <w:spacing w:before="120" w:after="0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3.2.3   </w:t>
      </w:r>
      <w:r>
        <w:rPr>
          <w:rFonts w:ascii="TH SarabunIT๙" w:hAnsi="TH SarabunIT๙" w:cs="TH SarabunIT๙"/>
        </w:rPr>
        <w:t>บัญชีสรุปโครงการพัฒน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152" w:gutter="0" w:header="706" w:top="1440" w:footer="706" w:bottom="1008"/>
      <w:pgNumType w:start="29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42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cs="Cord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pacing w:val="-4"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basedOn w:val="Style6"/>
    <w:qFormat/>
    <w:rPr>
      <w:rFonts w:ascii="AngsanaUPC" w:hAnsi="AngsanaUPC"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3">
    <w:name w:val="เนื้อความ 3"/>
    <w:basedOn w:val="Normal"/>
    <w:qFormat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21">
    <w:name w:val="การเยื้องเนื้อความ 2"/>
    <w:basedOn w:val="Normal"/>
    <w:qFormat/>
    <w:pPr>
      <w:ind w:firstLine="1710"/>
      <w:jc w:val="both"/>
    </w:pPr>
    <w:rPr>
      <w:rFonts w:ascii="Angsana New" w:hAnsi="Angsana New" w:cs="Angsana New"/>
      <w:lang w:bidi="th-TH"/>
    </w:rPr>
  </w:style>
  <w:style w:type="paragraph" w:styleId="31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2:00Z</dcterms:created>
  <dc:creator>User</dc:creator>
  <dc:description/>
  <cp:keywords/>
  <dc:language>en-US</dc:language>
  <cp:lastModifiedBy>admin</cp:lastModifiedBy>
  <cp:lastPrinted>2015-06-13T12:27:00Z</cp:lastPrinted>
  <dcterms:modified xsi:type="dcterms:W3CDTF">2015-07-03T04:12:00Z</dcterms:modified>
  <cp:revision>78</cp:revision>
  <dc:subject/>
  <dc:title>บทที่  1</dc:title>
</cp:coreProperties>
</file>