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ถิติ</w:t>
      </w:r>
      <w:r>
        <w:rPr>
          <w:rFonts w:ascii="TH SarabunIT๙" w:hAnsi="TH SarabunIT๙" w:cs="TH SarabunIT๙"/>
          <w:b/>
          <w:b/>
          <w:bCs/>
        </w:rPr>
        <w:t xml:space="preserve">การคลัง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รายรับจริง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</w:t>
      </w:r>
      <w:r>
        <w:rPr>
          <w:rFonts w:ascii="TH SarabunIT๙" w:hAnsi="TH SarabunIT๙" w:cs="TH SarabunIT๙"/>
          <w:b/>
          <w:b/>
          <w:bCs/>
        </w:rPr>
        <w:t>งค์การบริหารส่วนตำบลบางขุนไท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530"/>
        <w:gridCol w:w="1710"/>
        <w:gridCol w:w="1530"/>
        <w:gridCol w:w="1530"/>
        <w:gridCol w:w="1440"/>
        <w:gridCol w:w="1440"/>
        <w:gridCol w:w="1440"/>
        <w:gridCol w:w="1530"/>
        <w:gridCol w:w="162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รายรับจริงป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หมวดภาษีอาก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หมวดค่าธรรมเนียมค่าปรับและใบอนุญาต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หมวดรายได้จากทรัพย์สิ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หมวดรายได้เบ็ดเตล็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หมวดเงินอุดหนุนจากรัฐบา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หมวดรายได้จาก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รายได้เงินอุดหนุนเฉพาะกิ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เงินบริหารจัดการที่ด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รวมรายรับ</w:t>
            </w:r>
          </w:p>
        </w:tc>
      </w:tr>
      <w:tr>
        <w:trPr>
          <w:trHeight w:val="41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540-25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2,722,208.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307,321.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499,23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158,809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7,027,697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2,715,269.3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,148,969.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17,604.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5,585.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40,529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855,17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826,173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826,173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0,004,033.4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,425,168.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33,194.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9,889.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9,064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,582,35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2,016,269.0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7,386,238.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28,694.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3,787.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46,062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,205,67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4,090,187.0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0,254,951.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38,763.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34,794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11,063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,966,48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0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00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9,415,010.0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9,348,100.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85,065.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413,249.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90,747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,046,52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0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00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9,409,325.0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9,451,448.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34,981.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07,129.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5,35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9,167,204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9,194,076.4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9,357,623.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31,132.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45,570.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34,32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8,662,604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1,000,000.0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 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00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1,080,789.7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2,281,885.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34,176.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67,876.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90,32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,782,65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,0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9,397,019.6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2,301,203.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54,236.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27,424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5,55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,935,09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0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00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7,692,671.6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2,933,167.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75,919.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46,069.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5,27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8,193,27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0,870,711.9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5,986,031.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41,526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475,091.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5,86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8,200,62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8,398,050.9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,770,592.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04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68.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28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39.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0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769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22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9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952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,814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4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439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,281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71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ถิติ</w:t>
      </w:r>
      <w:r>
        <w:rPr>
          <w:rFonts w:ascii="TH SarabunIT๙" w:hAnsi="TH SarabunIT๙" w:cs="TH SarabunIT๙"/>
          <w:b/>
          <w:b/>
          <w:bCs/>
        </w:rPr>
        <w:t xml:space="preserve">การคลัง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รายจ่ายจริง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</w:t>
      </w:r>
      <w:r>
        <w:rPr>
          <w:rFonts w:ascii="TH SarabunIT๙" w:hAnsi="TH SarabunIT๙" w:cs="TH SarabunIT๙"/>
          <w:b/>
          <w:b/>
          <w:bCs/>
        </w:rPr>
        <w:t>งค์การบริหารส่วนตำบลบางขุนไท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530"/>
        <w:gridCol w:w="1710"/>
        <w:gridCol w:w="1530"/>
        <w:gridCol w:w="1530"/>
        <w:gridCol w:w="1440"/>
        <w:gridCol w:w="1440"/>
        <w:gridCol w:w="1530"/>
        <w:gridCol w:w="1530"/>
        <w:gridCol w:w="153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รายจ่ายจริงป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กลา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ลง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รายจ่ายอื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รายจ่ายเงินอุดหนุนเฉพาะกิ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รายจ่าย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เงิน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บริหารจัดการที่ด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รวมรายจ่าย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540-25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56,089.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,744,248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4,933,209.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8,864,82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126,214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7,824,583.4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80,579.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73,729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720,365.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,699,48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13,064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826,173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8,213,391.2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9,886.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910,823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,265,269.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,333,28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31,43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5,3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,796,598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8,912,589.2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720,523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,228,095.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,268,59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34,27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,189,731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0,741,209.0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86,204.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,231,647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,677,139.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,263,19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36,224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4,5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,508,956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0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3,367,866.3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66,458.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,361,887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,574,306.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4,147,1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428,023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,325,64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0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4,103,466.1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49,935.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,700,77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,291,718.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,015,99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295,5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519,7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7,954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5,141,600.7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963,942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,120,711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,363,041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88,794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,495,538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449,532.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0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7,796,560.4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,046,020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,315,472.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,963,627.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08,699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749,7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493,44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9,903,086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6,080,084.3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812,146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,330,119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,065,076.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448,01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649,626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7,049,159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2,369,137.9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808,283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,278,07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,959,947.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024,484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375,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9,197,010.39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0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5,657,995.9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988,120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,565,421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6,499,538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876,969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551,59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8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3,328,914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9,828,560.2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    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30,458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,453,778.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,196,206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,303,015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216,7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,001,744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,952,814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31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,954,715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85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2"/>
      <w:type w:val="nextPage"/>
      <w:pgSz w:orient="landscape" w:w="16838" w:h="11906"/>
      <w:pgMar w:left="1008" w:right="1440" w:gutter="0" w:header="706" w:top="810" w:footer="0" w:bottom="18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29825</wp:posOffset>
              </wp:positionH>
              <wp:positionV relativeFrom="page">
                <wp:posOffset>3502660</wp:posOffset>
              </wp:positionV>
              <wp:extent cx="511175" cy="5568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556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H SarabunIT๙" w:hAnsi="TH SarabunIT๙" w:cs="TH SarabunIT๙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H SarabunIT๙" w:ascii="TH SarabunIT๙" w:hAnsi="TH SarabunIT๙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H SarabunIT๙" w:ascii="TH SarabunIT๙" w:hAnsi="TH SarabunIT๙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43.85pt;mso-wrap-distance-left:9.05pt;mso-wrap-distance-right:9.05pt;mso-wrap-distance-top:0pt;mso-wrap-distance-bottom:0pt;margin-top:275.8pt;mso-position-vertical-relative:page;margin-left:789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H SarabunIT๙" w:hAnsi="TH SarabunIT๙" w:cs="TH SarabunIT๙"/>
                        <w:sz w:val="28"/>
                        <w:szCs w:val="28"/>
                      </w:rPr>
                    </w:pPr>
                    <w:r>
                      <w:rPr>
                        <w:rFonts w:cs="TH SarabunIT๙" w:ascii="TH SarabunIT๙" w:hAnsi="TH SarabunIT๙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H SarabunIT๙" w:ascii="TH SarabunIT๙" w:hAnsi="TH SarabunIT๙"/>
                      </w:rPr>
                      <w:t>29</w:t>
                    </w:r>
                    <w:r>
                      <w:rPr>
                        <w:sz w:val="28"/>
                        <w:szCs w:val="28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UPC" w:hAnsi="CordiaUPC" w:cs="CordiaUPC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pacing w:val="-4"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Style7">
    <w:name w:val="หัวกระดาษ อักขระ"/>
    <w:basedOn w:val="Style6"/>
    <w:qFormat/>
    <w:rPr>
      <w:rFonts w:ascii="AngsanaUPC" w:hAnsi="AngsanaUPC" w:eastAsia="Times New Roman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lang w:bidi="th-TH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AngsanaUPC" w:hAnsi="AngsanaUPC" w:cs="AngsanaUPC"/>
      <w:lang w:bidi="th-TH"/>
    </w:rPr>
  </w:style>
  <w:style w:type="paragraph" w:styleId="Style8">
    <w:name w:val="ผังเอกสาร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ind w:left="720" w:hanging="0"/>
    </w:pPr>
    <w:rPr>
      <w:rFonts w:ascii="AngsanaUPC" w:hAnsi="AngsanaUPC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3">
    <w:name w:val="เนื้อความ 3"/>
    <w:basedOn w:val="Normal"/>
    <w:qFormat/>
    <w:pPr/>
    <w:rPr>
      <w:rFonts w:ascii="AngsanaUPC" w:hAnsi="AngsanaUPC" w:cs="AngsanaUPC"/>
      <w:b/>
      <w:bCs/>
      <w:sz w:val="28"/>
      <w:szCs w:val="28"/>
      <w:lang w:bidi="th-TH"/>
    </w:rPr>
  </w:style>
  <w:style w:type="paragraph" w:styleId="21">
    <w:name w:val="การเยื้องเนื้อความ 2"/>
    <w:basedOn w:val="Normal"/>
    <w:qFormat/>
    <w:pPr>
      <w:ind w:firstLine="1710"/>
      <w:jc w:val="both"/>
    </w:pPr>
    <w:rPr>
      <w:rFonts w:ascii="Angsana New" w:hAnsi="Angsana New" w:cs="Angsana New"/>
      <w:lang w:bidi="th-TH"/>
    </w:rPr>
  </w:style>
  <w:style w:type="paragraph" w:styleId="31">
    <w:name w:val="การเยื้องเนื้อความ 3"/>
    <w:basedOn w:val="Normal"/>
    <w:qFormat/>
    <w:pPr>
      <w:ind w:firstLine="1440"/>
      <w:jc w:val="both"/>
    </w:pPr>
    <w:rPr>
      <w:rFonts w:ascii="Angsana New" w:hAnsi="Angsana New" w:cs="Angsana New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12:00Z</dcterms:created>
  <dc:creator>User</dc:creator>
  <dc:description/>
  <cp:keywords/>
  <dc:language>en-US</dc:language>
  <cp:lastModifiedBy>admin</cp:lastModifiedBy>
  <cp:lastPrinted>2015-06-13T11:22:00Z</cp:lastPrinted>
  <dcterms:modified xsi:type="dcterms:W3CDTF">2015-06-13T04:22:00Z</dcterms:modified>
  <cp:revision>59</cp:revision>
  <dc:subject/>
  <dc:title>บทที่  1</dc:title>
</cp:coreProperties>
</file>