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 w:val="false"/>
          <w:bCs w:val="false"/>
          <w:sz w:val="40"/>
          <w:szCs w:val="40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40"/>
          <w:sz w:val="40"/>
          <w:szCs w:val="40"/>
        </w:rPr>
        <w:t>ส</w:t>
      </w:r>
      <w:r>
        <w:rPr>
          <w:rFonts w:ascii="TH SarabunPSK" w:hAnsi="TH SarabunPSK" w:cs="TH SarabunPSK"/>
          <w:sz w:val="40"/>
          <w:sz w:val="40"/>
          <w:szCs w:val="40"/>
        </w:rPr>
        <w:t>ารบัญ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6840"/>
        <w:gridCol w:w="782"/>
      </w:tblGrid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ทนำ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วนที่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สรุปผลการพัฒนาท้องถิ่นในปีที่ผ่านมา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นำแผนพัฒนาสามปีไปสู่การปฏิบัติ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ัญชีโครงการพัฒนา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ind w:left="1530" w:hanging="153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ารพัฒนาด้าน</w:t>
            </w:r>
            <w:r>
              <w:rPr>
                <w:rFonts w:ascii="TH SarabunPSK" w:hAnsi="TH SarabunPSK" w:cs="TH SarabunPSK"/>
              </w:rPr>
              <w:t>โครงสร้างพื้นฐาน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7" w:hanging="77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พัฒนางานคมนาคมและการขนส่ง ก่อสร้างปรับปรุง ซ่อมแซมบำรุงรักษา  งานทาง งานสะพานและท่อเหลี่ยม งานอาคาร และพัฒนาระบบจราจร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7" w:hanging="77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พัฒนาระบบสาธารณูปโภค ระบบไฟฟ้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ประปา แหล่งน้ำ           คูคลอง และระบบชลประทาน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7" w:hanging="7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ออกแบบวางแผนด้านการผังเมือง ผังเมืองเฉพาะ และป้องกันการบุกรุกที่สาธารณประโยชน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ารพัฒนา</w:t>
            </w:r>
            <w:r>
              <w:rPr>
                <w:rFonts w:ascii="TH SarabunPSK" w:hAnsi="TH SarabunPSK" w:cs="TH SarabunPSK"/>
              </w:rPr>
              <w:t>ด้านการส่งเสริมคุณภาพชีวิต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ส่งเสริมเศรษฐกิจและอาชีพให้กับประชาชน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 xml:space="preserve">ส่งเสริมการจัดสวัสดิการสังค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ู้สูงอายุ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นพิ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ด้อยโอกาส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ป่วยเอดส์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ส่งเสริมและพัฒนาการ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ส่งเสริมและพัฒนาการ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ส่งเสริมกีฬาและ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ส่งเสริมการพัฒนาสตรี เด็ก เยาวชน ผู้สูงอายุ และผู้พิการ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4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ารพัฒนา</w:t>
            </w:r>
            <w:r>
              <w:rPr>
                <w:rFonts w:ascii="TH SarabunPSK" w:hAnsi="TH SarabunPSK" w:cs="TH SarabunPSK"/>
              </w:rPr>
              <w:t>ด้านการจัดระเบียบชุมชน สังคมและการรักษาความสงบเรียบร้อย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8"/>
              </w:rPr>
            </w:pPr>
            <w:r>
              <w:rPr>
                <w:rFonts w:cs="TH SarabunPSK" w:ascii="TH SarabunPSK" w:hAnsi="TH SarabunPSK"/>
                <w:spacing w:val="-8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</w:rPr>
              <w:t xml:space="preserve">แนวทางที่ </w:t>
            </w:r>
            <w:r>
              <w:rPr>
                <w:rFonts w:cs="TH SarabunPSK" w:ascii="TH SarabunPSK" w:hAnsi="TH SarabunPSK"/>
                <w:spacing w:val="-8"/>
              </w:rPr>
              <w:t xml:space="preserve">1 </w:t>
            </w:r>
            <w:r>
              <w:rPr>
                <w:rFonts w:ascii="TH SarabunPSK" w:hAnsi="TH SarabunPSK" w:cs="TH SarabunPSK"/>
                <w:spacing w:val="-8"/>
              </w:rPr>
              <w:t>ส่งเสริมและเพิ่มประสิทธิภาพการรักษาความสงบเรียบร้อย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ส่งเสริมและเพิ่มประสิทธิภาพการ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ป้องกันและแก้ไขปัญหายาเสพติด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ารพัฒนาด้าน</w:t>
            </w:r>
            <w:r>
              <w:rPr>
                <w:rFonts w:ascii="TH SarabunPSK" w:hAnsi="TH SarabunPSK" w:cs="TH SarabunPSK"/>
              </w:rPr>
              <w:t>การวางแผนการส่งเสริมการลงทุน พาณิชยกรรม เศรษฐกิจพอเพียง และการท่องเที่ยว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ส่งเสริมเศรษฐกิจพอเพียง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ส่งเสริมและพัฒนาการท่องเที่ยว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รบัญ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/>
        <w:t>)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6840"/>
        <w:gridCol w:w="782"/>
      </w:tblGrid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ารพัฒนาด้าน</w:t>
            </w:r>
            <w:r>
              <w:rPr>
                <w:rFonts w:ascii="TH SarabunPSK" w:hAnsi="TH SarabunPSK" w:cs="TH SarabunPSK"/>
              </w:rPr>
              <w:t>การบริหารจัดการและการอนุรักษ์ทรัพยากรธรรมชาติ               และสิ่งแวดล้อ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ป้องกันและอนุรักษ์ทรัพยากรธรรมชาติและสิ่งแวดล้อ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ส่งเสริมและพัฒนาการจัดการขยะในชุมชน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การพัฒนาด้านศาสนา </w:t>
            </w:r>
            <w:r>
              <w:rPr>
                <w:rFonts w:ascii="TH SarabunPSK" w:hAnsi="TH SarabunPSK" w:cs="TH SarabunPSK"/>
              </w:rPr>
              <w:t xml:space="preserve">ศิลปะ วัฒนธรรม จารีตประเพณี </w:t>
            </w:r>
            <w:r>
              <w:rPr>
                <w:rFonts w:ascii="TH SarabunPSK" w:hAnsi="TH SarabunPSK" w:cs="TH SarabunPSK"/>
              </w:rPr>
              <w:t>และ</w:t>
            </w:r>
            <w:r>
              <w:rPr>
                <w:rFonts w:ascii="TH SarabunPSK" w:hAnsi="TH SarabunPSK" w:cs="TH SarabunPSK"/>
              </w:rPr>
              <w:t xml:space="preserve">ภูมิปัญญาท้องถิ่น 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ส่งเสริมเผยแพร่ และอนุรักษ์ ศาสนา ศิลปวัฒนธรรม จารีตประเพณี และภูมิปัญญาท้องถิ่น โบราณสถาน โบราณวัตถุ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ารพัฒนา</w:t>
            </w:r>
            <w:r>
              <w:rPr>
                <w:rFonts w:ascii="TH SarabunPSK" w:hAnsi="TH SarabunPSK" w:cs="TH SarabunPSK"/>
              </w:rPr>
              <w:t>กระบวนการบริหารจัดการที่ดีในองค์กรและการมีส่วนร่วมของประชาชน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พัฒนาการบริหารจัดการที่ดีในองค์กร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ส่งเสริมการมีส่วนร่วมของประชาชน และการป้องกันการทุจริต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พัฒนาบุคลากรในองค์กร และนอกองค์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ปรับปรุงและพัฒนาเครื่องมือเครื่องใช้ และสถานที่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ส่งเสริมความรู้ความเข้าใจเกี่ยวกับกิจการ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เพิ่มประสิทธิภาพงานด้านการปรับปรุงและพัฒนารายได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แนวทางที่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สนับสนุนกระบวนการประชาสังคมทุกระดับ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9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1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3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ัญชีโครงการที่ร่วมกับ อป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อื่นหรือขอรับการสนับสนุนจาก อปท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ื่น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8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ัญชีประสานโครง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ัญชีสรุปโครง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ติดตามและประเมินผลโครงการ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8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8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5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ภาคผนวก ก รูปแผนที่ตามแผนพัฒนาท้องถิ่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ข การประเมินคุณภาพของแผน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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sectPr>
      <w:type w:val="nextPage"/>
      <w:pgSz w:w="11906" w:h="16838"/>
      <w:pgMar w:left="1440" w:right="1152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bCs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8:00Z</dcterms:created>
  <dc:creator>User</dc:creator>
  <dc:description/>
  <cp:keywords/>
  <dc:language>en-US</dc:language>
  <cp:lastModifiedBy>admin</cp:lastModifiedBy>
  <cp:lastPrinted>2015-07-04T14:42:00Z</cp:lastPrinted>
  <dcterms:modified xsi:type="dcterms:W3CDTF">2016-05-20T05:27:00Z</dcterms:modified>
  <cp:revision>35</cp:revision>
  <dc:subject/>
  <dc:title>สารบัญ</dc:title>
</cp:coreProperties>
</file>